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ормативные документы АО------------------------------------------------------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кционерное общество (АО)-------------------------------------------------------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Сущность и функции налогов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Характеристика исходных данных, используемых для анализа и прогнозирования экономических результатов деятельности акционерного общества--------------------------------------------------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 Расчет прибыли, остающейся в распоряжении акционерного общества, и прогнозируемого размера дивидендов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2.3. Анализ рентабельности акционерного общества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ЗАКЛЮЧЕНИЕ. Выводы по результатам работы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ЫХ ИСТОЧНИКОВ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Я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 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 Нормативно-правовые документы акционерного общества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Положение б акционерных обществах. Утверждено Постановлением Совета министров РСФСР от 25 декабря 1990 г. № 601.</w:t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Об утверждении положения об акционерных обществах. Постановление Совета министров РСФСР от 25 декабря 1990 г. № 601.</w:t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О внесении изменений в Положение  об акционерных обществах, Утвержденное Постановлением Совета Министров РСФСР о 25 декабря 1990 г. № 601. Постановление правительства РФ от 15 апреля 1992 г. № 255.</w:t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Гражданский Кодекс Российской Федерации. Часть Первая. Принят Государственной Думой 21 октября 1994 г.</w:t>
      </w:r>
    </w:p>
    <w:p>
      <w:pPr>
        <w:pStyle w:val="Normal"/>
        <w:numPr>
          <w:ilvl w:val="0"/>
          <w:numId w:val="30"/>
        </w:numPr>
        <w:ind w:left="0" w:hanging="0"/>
        <w:jc w:val="both"/>
        <w:rPr>
          <w:sz w:val="28"/>
        </w:rPr>
      </w:pPr>
      <w:r>
        <w:rPr>
          <w:sz w:val="28"/>
        </w:rPr>
        <w:t>Положение о выплате дивидендов по акциям и процентов по облигациям. Утверждено Министерством экономики и финансов РФ 10 января 1992 г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>Об утверждении Положения о выпуске и обращении ценных бумаг и фондовых биржах в РСФСР. Постановление правительства РСФСР от 28 декабря 1991 г. № 78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>Положение о выпуске и обращении ценных бумаг и фондовых биржах в РСФСР от 28 декабря 1991 г. № 78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>О мерах по обеспечению прав акционеров. Указ Президента Российской Федерации от 27 декабря 1993 г. № 1769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>Положение о коммерциализации государственных предприятий с одновременным преобразованием в акционерные общества открытого типа. Утверждено Указам Президента российской Федерации от 1 июля 1992 г. № 721.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>Об основных положениях государственной программы приватизации государственных и муниципальных предприятий после 1 июля 1994 г. Указ Президента Российской Федерации от 2  июля 194 г. № 1535.</w:t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О некоторых вопросах оценки стоимости имущества приватизированных предприятий, порядке изменения размера уставных капиталов АО в связи с переоценкой основных фондов на 1 января 1994 г. Письмо Министерства финансов РФ от 7 февраля 1994 г. № 14 (изменено письмами министерства финансов РФ о 17 марта 1994 г. № 5-3-04 и от 20 сентября 1994 г. № 129.</w:t>
      </w:r>
    </w:p>
    <w:p>
      <w:pPr>
        <w:pStyle w:val="Normal"/>
        <w:numPr>
          <w:ilvl w:val="0"/>
          <w:numId w:val="24"/>
        </w:numPr>
        <w:ind w:left="0" w:firstLine="142"/>
        <w:jc w:val="both"/>
        <w:rPr>
          <w:sz w:val="28"/>
        </w:rPr>
      </w:pPr>
      <w:r>
        <w:rPr>
          <w:sz w:val="28"/>
        </w:rPr>
        <w:t>Федеральный закон Российской Федерации от 26 декабря 1995 г. № 208-ФЗ «Об акционерных обществах»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1.2. Акционерное общество (АО)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кционерное общество (АО) -</w:t>
      </w:r>
      <w:r>
        <w:rPr>
          <w:sz w:val="28"/>
        </w:rPr>
        <w:t xml:space="preserve"> это коммерческая организационно-правовая форма объединения, образованного путем добровольного соглашения юридических и физических лиц в том числе иностранных), объединивших свои средства и выпустившие в обращение свои акции с целью получения прибыли. Капитал АО формируется учредителями путем выпуска и продажи (размещения) а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О на территории России создаются и действуют в соответствии с Положением об акционерных обществах, утвержденным постановлением Совета Министров РСФСР 25.12. 1990 г. № 601 и на основе Федерального закона от 26декабря 1995 г. № 208-ФЗ «Об акционерных обществах».</w:t>
      </w:r>
    </w:p>
    <w:p>
      <w:pPr>
        <w:pStyle w:val="Normal"/>
        <w:ind w:firstLine="720"/>
        <w:jc w:val="both"/>
        <w:rPr/>
      </w:pPr>
      <w:r>
        <w:rPr>
          <w:sz w:val="28"/>
        </w:rPr>
        <w:t>Акционерным обществом</w:t>
      </w:r>
      <w:r>
        <w:rPr>
          <w:b/>
          <w:sz w:val="28"/>
        </w:rPr>
        <w:t xml:space="preserve"> </w:t>
      </w:r>
      <w:r>
        <w:rPr>
          <w:sz w:val="28"/>
        </w:rPr>
        <w:t>признается общество, уставный капитал которого разделен на определенное число акций. Акционеры, т.е. владельцы акций данного общества, не отвечают по его обязательствам, но несут риск убытков, связанных с деятельностью об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О могут быть открытого и закрытого типа. Различия между ними заключаются в том, что уставный капитал АО открытого типа формируется путем продажи акций в форме открытой подписки, а в АО закрытого типа уставный капитал образуется только за счет вкладов учредителей, т.е. акции в открытую продажу не поступа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АО открытого типа  акции могут быть переданы из рук в руки без согласия других акционеров,  число и состав  акционеров не ограничены.</w:t>
      </w:r>
    </w:p>
    <w:p>
      <w:pPr>
        <w:pStyle w:val="Normal"/>
        <w:ind w:firstLine="720"/>
        <w:jc w:val="both"/>
        <w:rPr/>
      </w:pPr>
      <w:r>
        <w:rPr>
          <w:sz w:val="28"/>
        </w:rPr>
        <w:t>Учредительными документами акционерного общества являются</w:t>
      </w:r>
      <w:r>
        <w:rPr>
          <w:i/>
          <w:sz w:val="28"/>
        </w:rPr>
        <w:t xml:space="preserve"> договор</w:t>
      </w:r>
      <w:r>
        <w:rPr>
          <w:sz w:val="28"/>
        </w:rPr>
        <w:t xml:space="preserve">, который заключается между учредителями АО, и </w:t>
      </w:r>
      <w:r>
        <w:rPr>
          <w:i/>
          <w:sz w:val="28"/>
        </w:rPr>
        <w:t>устав,</w:t>
      </w:r>
      <w:r>
        <w:rPr>
          <w:sz w:val="28"/>
        </w:rPr>
        <w:t xml:space="preserve"> утвержденный учредителя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приятие как юридическое лицо должно иметь свое </w:t>
      </w:r>
      <w:r>
        <w:rPr>
          <w:i/>
          <w:sz w:val="28"/>
        </w:rPr>
        <w:t>фирменное наименование</w:t>
      </w:r>
      <w:r>
        <w:rPr>
          <w:sz w:val="28"/>
        </w:rPr>
        <w:t>, которое устанавливается в учредительных документах, включается в единый Государственный реестр юридических лиц, открытый для всеобщего ознаком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</w:rPr>
      </w:pPr>
      <w:r>
        <w:rPr>
          <w:b/>
          <w:sz w:val="28"/>
        </w:rPr>
        <w:t>Сущность и функции налогов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i/>
          <w:sz w:val="28"/>
        </w:rPr>
        <w:t>Сущность налог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Государство, выражая интересы общества в различных сферах жизнедеятельности, вырабатывает и осуществляет экономическую, социальную, экологическую, демографическую политику и др. В качестве средства взаимодействия объекта и субъекта государственного регулирования социально-экономических процессов используются </w:t>
      </w:r>
      <w:r>
        <w:rPr>
          <w:i/>
          <w:sz w:val="28"/>
        </w:rPr>
        <w:t>финансово-кредитный и ценовой механизм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Финансово-бюджетная система включает отношения по поводу формирования и использования финансов государства - бюджета и внебюджетных фондов. Важной «кровеносной артерией» финансово-бюджетной системы являются </w:t>
      </w:r>
      <w:r>
        <w:rPr>
          <w:i/>
          <w:sz w:val="28"/>
        </w:rPr>
        <w:t>налог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лог - это обязательный взнос, который предприятия и граждане вносят в государственный бюджет и внебюджетные фонды в порядке и на условиях. Определяемых налоговым законодательством. Совокупность налогов в России образует </w:t>
      </w:r>
      <w:r>
        <w:rPr>
          <w:i/>
          <w:sz w:val="28"/>
        </w:rPr>
        <w:t xml:space="preserve">налоговую систему </w:t>
      </w:r>
      <w:r>
        <w:rPr>
          <w:sz w:val="28"/>
        </w:rPr>
        <w:t xml:space="preserve">государства. Общие принципы построения  этой системы, а также права, обязанности и ответственность плательщиков налогов содержатся в законе Российской Федерации «Об основах налоговой системы РФ».                                                    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>Налоги - о</w:t>
      </w:r>
      <w:r>
        <w:rPr>
          <w:sz w:val="28"/>
        </w:rPr>
        <w:t xml:space="preserve">бязательные платежи физических и юридических лиц, взимаемых государств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оги возникли вместе с товарным производством, разделением общества на классы и появлением государства, которому требовались средства на содержание армии, судов, чиновников и др. «В налогах воплощено экономически выраженное существование государства», - писал К.Марк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Изъятие государством в пользу общества определенной части валового внутреннего продукта в виде обязательного взноса и составляет сущность налога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зносы осуществляют основные участники производства валового внутреннего продукта: 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</w:rPr>
      </w:pPr>
      <w:r>
        <w:rPr>
          <w:sz w:val="28"/>
        </w:rPr>
        <w:t>работники, своим трудом создающие материальные  нематериальные блага и получающие определенный доход;</w:t>
      </w:r>
    </w:p>
    <w:p>
      <w:pPr>
        <w:pStyle w:val="Normal"/>
        <w:numPr>
          <w:ilvl w:val="0"/>
          <w:numId w:val="31"/>
        </w:numPr>
        <w:jc w:val="both"/>
        <w:rPr>
          <w:i/>
          <w:i/>
          <w:sz w:val="28"/>
        </w:rPr>
      </w:pPr>
      <w:r>
        <w:rPr>
          <w:sz w:val="28"/>
        </w:rPr>
        <w:t>хозяйствующие субъекты, владельцы капитала, действующие в сфере предпринимательства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>За счет налоговых взносов, сборов, пошлин и других платежей формируются финансовые ресурсы государства. Экономическое содержание налогов выражается, таким образом, взаимоотношениями хозяйствующих субъектов и граждан, с одной стороны, и государства, с другой стороны, по поводу формирования государственных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.Смит в своем классическом сочинении «Исследование о природе и причинах богатства народов» считал основными принципами налогообложения всеобщность, справедливость, определенность и удобность. Со временем этот перечень был дополнен принципами обеспечения достаточности и подвижности налогов, однократности обложения и д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численные принципы налогообложения учитывались и при формировании новой налоговой системы России, адекватной рыночным преобразованиям. В конце 1991 г. был принят Закон РФ «Об основах налоговой системы Российской Федерации». В течение 1992-1995 гг. вносились серьезные изменения в механизм налогообложения и структуру налогов, при этом,  однако, неоднократно нарушался принцип справедливости: вносимые изменения утверждались законодательным актами «задним числом».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sz w:val="28"/>
        </w:rPr>
        <w:t xml:space="preserve">Всеобщим исходным источником налоговых отчислений, сборов, пошлин и других платежей независимо от объекта является </w:t>
      </w:r>
      <w:r>
        <w:rPr>
          <w:i/>
          <w:sz w:val="28"/>
        </w:rPr>
        <w:t xml:space="preserve">валовой внутренний продукт (ВВП). </w:t>
      </w:r>
      <w:r>
        <w:rPr>
          <w:sz w:val="28"/>
        </w:rPr>
        <w:t>ВВП образует первичные денежные основных участников общественного производства и государства как организатора хозяйственной жизни в национальном масштабе: оплата труда работников, прибыль хозяйствующих субъектов и централизованный доход государства (налоги в бюджет, а социальные отчисления  - во внебюджетные фонды).Процесс стоимостного распределения валового продукта продолжается в распределении денежных доходов основных участников общественного производства в пользу государства: от работников  -  в форме подоходного налога (12% и более) и отчислений в пенсионный фонд (1%), а от хозяйствующих субъектов - в форме налога на прибыль и других налоговых платежей и сбор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конодательством установлено, что </w:t>
      </w:r>
      <w:r>
        <w:rPr>
          <w:b/>
          <w:sz w:val="28"/>
        </w:rPr>
        <w:t xml:space="preserve">объектом налогообложения </w:t>
      </w:r>
      <w:r>
        <w:rPr>
          <w:sz w:val="28"/>
        </w:rPr>
        <w:t>являются: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прибыль (доход)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стоимость определенных товаров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добавленная стоимость продукции, работ и услуг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имущество юридических и физических лиц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передача имущества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операции с ценными бумагами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отдельные виды деятельности;</w:t>
      </w:r>
    </w:p>
    <w:p>
      <w:pPr>
        <w:pStyle w:val="Normal"/>
        <w:numPr>
          <w:ilvl w:val="0"/>
          <w:numId w:val="31"/>
        </w:numPr>
        <w:ind w:left="283" w:hanging="283"/>
        <w:jc w:val="both"/>
        <w:rPr>
          <w:sz w:val="28"/>
        </w:rPr>
      </w:pPr>
      <w:r>
        <w:rPr>
          <w:sz w:val="28"/>
        </w:rPr>
        <w:t>другие объекты, установленные зак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ин и тот же объект облагается налогом только один раз за установленный период налогообложения (месяц, квартал, полугодие, год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ыночные преобразования способствовали количественному росту налогоплательщиков: за 1993 г. их общее число возросло в полтора р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логовая система включает различные виды налогов. В основу их классификации положены разные признаки.</w:t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 xml:space="preserve">Налоговая система РФ представлена совокупностью налогов, сборов, пошлин и других платежей, взимаемых в установленном порядке с плательщиков  - юридических и физических лиц на территории страны. Все налоги сборы, пошлины и другие платежи «питают» бюджетную систему РФ.  </w:t>
      </w:r>
      <w:r>
        <w:rPr>
          <w:sz w:val="28"/>
        </w:rPr>
        <w:t>Кроме того, существуют, государственные внебюджетные фонды, доходная часть которых формируется за счет целевых отчислений. Размеры и отчислений в эти фонды составляют: в пенсионный фонд  - 28% (кроме того, 1% уплачивается работником из его заработной платы); в фонд социально страхования - 5,4%; в фонд занятости населения - 1,5%: в фонды обязательного медицинского страхования - 3,6% (0,2% в федеральный и 3,4% в региональные фонды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логи подразделяются на </w:t>
      </w:r>
      <w:r>
        <w:rPr>
          <w:b/>
          <w:sz w:val="28"/>
        </w:rPr>
        <w:t xml:space="preserve">прямые и косвенные. </w:t>
      </w:r>
      <w:r>
        <w:rPr>
          <w:i/>
          <w:sz w:val="28"/>
        </w:rPr>
        <w:t xml:space="preserve">К прямым </w:t>
      </w:r>
      <w:r>
        <w:rPr>
          <w:sz w:val="28"/>
        </w:rPr>
        <w:t xml:space="preserve">налогам относятся: подоходный налог, налог на прибыль, ресурсные платежи, налоги на имущество. </w:t>
      </w:r>
      <w:r>
        <w:rPr>
          <w:i/>
          <w:sz w:val="28"/>
        </w:rPr>
        <w:t xml:space="preserve">Косвенные налоги: </w:t>
      </w:r>
      <w:r>
        <w:rPr>
          <w:sz w:val="28"/>
        </w:rPr>
        <w:t xml:space="preserve"> это налог на добавленную стоимость - НДС; таможенная пошлина. налог на операции с ценными бумагами и другие нало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развитых странах роль прямых налогов. Доказавших свою эффективность, значительно возросла и составила в 1987 г.:  в США - 91,15; в Японии - 71,2%; в Англии - 54,3%; в ФРГ - 44,1%. В нашей стране в СССР доля прямых налогов в доходах госбюджета составляла 37,7%. В 1994 г. доля прямых налогов в доходах бюджетной системы в России возросла до 43,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своему уровню налоги в России делятся на </w:t>
      </w:r>
      <w:r>
        <w:rPr>
          <w:i/>
          <w:sz w:val="28"/>
        </w:rPr>
        <w:t xml:space="preserve">федеральные, республиканские и местные </w:t>
      </w:r>
      <w:r>
        <w:rPr>
          <w:sz w:val="28"/>
        </w:rPr>
        <w:t>(табл. 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. 1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Налоги в Росси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2165"/>
        <w:gridCol w:w="618"/>
        <w:gridCol w:w="274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едеральные налог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логи республик, краев и областей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ные налог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и за пользование природными ресурсами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цизы на отдельные группы и виды това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строит. объектов в курортной зон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доходы бан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сной доход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рортный сбор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 доходы от страховой деятель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 промышленными предприятиями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операции ценными бумаг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 за право торговл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моженная пош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ые сборы с насел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исления на воспроизводство минерально-сырьевой баз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содержание жилого фонд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тежи за пользование природными ресурса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угие налог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прибыль (доход) предприят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ходный налог с физических ли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жный нало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бовый сб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имущество, переходящее в порядке наследования и дар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ор за использование наименований «Россия»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Элементы нал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ждый налог одержит следующие элементы: субъект, объект, источник, единицу, налоговую ставку, налоговый оклад, налоговые льготы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Субъект налога , </w:t>
      </w:r>
      <w:r>
        <w:rPr>
          <w:sz w:val="28"/>
        </w:rPr>
        <w:t>или налогоплательщик,  - физическое или юридическое лицо, на которое возложена обязанность уплачивать нало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Объект налога -</w:t>
      </w:r>
      <w:r>
        <w:rPr>
          <w:sz w:val="28"/>
        </w:rPr>
        <w:t>предмет, подлежащий обложению (доход, имущество, товары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Источник налога  - </w:t>
      </w:r>
      <w:r>
        <w:rPr>
          <w:sz w:val="28"/>
        </w:rPr>
        <w:t>доход субъект (заработная плата, прибыль, процент), из которого оплачивается налог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Единица обложения -</w:t>
      </w:r>
      <w:r>
        <w:rPr>
          <w:sz w:val="28"/>
        </w:rPr>
        <w:t xml:space="preserve"> единица обложения объекта (по подоходному налогу - денежная единица, по земельному налогу - гектар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Налоговая ставка - </w:t>
      </w:r>
      <w:r>
        <w:rPr>
          <w:sz w:val="28"/>
        </w:rPr>
        <w:t>величина налога на единицу облож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Налоговый оклад - </w:t>
      </w:r>
      <w:r>
        <w:rPr>
          <w:sz w:val="28"/>
        </w:rPr>
        <w:t>сумма налог, уплачиваемая субъектом с одного объект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Налоговые льготы - </w:t>
      </w:r>
      <w:r>
        <w:rPr>
          <w:sz w:val="28"/>
        </w:rPr>
        <w:t>полное или частичное освобождение от налогов субъекта в соответствии с законодательство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  <w:sz w:val="28"/>
        </w:rPr>
        <w:t>Функции налог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Функция налогов</w:t>
      </w:r>
      <w:r>
        <w:rPr>
          <w:sz w:val="28"/>
        </w:rPr>
        <w:t xml:space="preserve">  - это проявление его сущности в действии, способ выражения его свойств. Функция показывает,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лавная - </w:t>
      </w:r>
      <w:r>
        <w:rPr>
          <w:b/>
          <w:sz w:val="28"/>
        </w:rPr>
        <w:t xml:space="preserve">распределительная функция </w:t>
      </w:r>
      <w:r>
        <w:rPr>
          <w:sz w:val="28"/>
        </w:rPr>
        <w:t>налогов выражает их сущность как особого централизованного (фискального) инструмента распределительных отношений. Посредством фискальной функции реализуется главное общественное назначение налогов - формирование финансовых ресурсов государства, аккумулируемых в бюджетной системе и внебюджетных фондах и необходимых для осуществления собственных функций (оборонных, социальных, природоохранных и др.).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ругая функция - </w:t>
      </w:r>
      <w:r>
        <w:rPr>
          <w:b/>
          <w:sz w:val="28"/>
        </w:rPr>
        <w:t xml:space="preserve">контрольная. </w:t>
      </w:r>
      <w:r>
        <w:rPr>
          <w:sz w:val="28"/>
        </w:rPr>
        <w:t>Благодаря этой функции оценивается эффективность налогового механизма, обеспечивается контроль за движением  финансовых ресурсов, выявляется необходимость внесения изменения в налоговую систему и бюджетную политику. Контрольная функция проявляется лишь в условиях действия распределительной функции, обе функции определяют  эффективность налогово-финансовых отношений и бюджетной поли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ение контрольной функции налогов зависят от налоговой дисциплины. Суть ее в том, чтобы налогоплательщики (юридические ми физические лица) своевременно и в полном объеме уплачивали установленные законодательством налоги. Нарушение сроков и полноты уплаты налогов  - явление постоянное: в 1995 г. по результатам проверки из 28,9 тыс. московских предприятий 60% допустили нарушения. Невыполнение обязательств перед бюджетом в немалой степени обусловлены ростом взаимных неплатежей. В 1995 г. уровень «собираемости» налоговых доходов в федеральный бюджет не превысил 94%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ОСНОВНАЯ Ч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2.1. Характеристика исходных данных, используемых для анализа и прогнозирования экономических результатов деятельности акционерного обществ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.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ходные данны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АО- открытого типа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04"/>
        <w:gridCol w:w="1261"/>
        <w:gridCol w:w="1260"/>
        <w:gridCol w:w="1402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вный капитал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рд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%  - на привилегированные ак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« 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5% - на обыкновенные акци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« 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писочная численность работающи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  <w:r>
              <w:rPr>
                <w:sz w:val="28"/>
                <w:vertAlign w:val="subscript"/>
              </w:rPr>
              <w:t>раб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довой фонд оплаты труда </w:t>
            </w:r>
            <w:r>
              <w:rPr>
                <w:sz w:val="24"/>
              </w:rPr>
              <w:t>(планируемый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ой МРОТ</w:t>
            </w:r>
            <w:r>
              <w:rPr>
                <w:sz w:val="24"/>
              </w:rPr>
              <w:t xml:space="preserve"> (планируемый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/м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бестоимость реализованной продукции </w:t>
            </w:r>
            <w:r>
              <w:rPr>
                <w:sz w:val="24"/>
              </w:rPr>
              <w:t>(планируемая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 на добавленную стоимо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ДС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ный фонд (</w:t>
            </w:r>
            <w:r>
              <w:rPr>
                <w:sz w:val="24"/>
              </w:rPr>
              <w:t>2% от Уставного капитала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рез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жегодные отчисления в резервный фонд 5% валовой прибы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(до достижения 15% размера уставного капитала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рез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усматривается выплата дивидендов по привилегированным акциям в размере 10% годовых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привилег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исления в фонд накопления (</w:t>
            </w:r>
            <w:r>
              <w:rPr>
                <w:sz w:val="24"/>
              </w:rPr>
              <w:t>в размере 45% от прибыли, остающейся в распоряжении АО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нак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вестиции из прибыли для обновления основных фондов </w:t>
            </w:r>
            <w:r>
              <w:rPr>
                <w:sz w:val="24"/>
              </w:rPr>
              <w:t>(предполагается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 фонда потребления на поощрение работников АО </w:t>
            </w:r>
            <w:r>
              <w:rPr>
                <w:sz w:val="24"/>
              </w:rPr>
              <w:t xml:space="preserve">(предполагается)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поошрен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стоимость основных фонд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Ф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чина оборотных средст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учка от реализации продукции, товаров, работ, услуг </w:t>
            </w:r>
            <w:r>
              <w:rPr>
                <w:b/>
                <w:sz w:val="28"/>
              </w:rPr>
              <w:t>(17 вариант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вный капит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ставный капитал представляет собой общую оценку средств, отраженную в уставе АО, определяет минимальный размер имущества общества. Уставный капитал составляется из номинальной стоимости акций общества, приобретенных акционерами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Минимальный уставный капитал открытого общества должен составлять не менее тысячекратной суммы минимального размера оплаты труда, установленного федеральным законом на дату регистрации общества, а закрытого - не менее стократной суммы минимального размера оплаты тру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вный капитал формируется в процессе первоначального инвестирования средств. Вклады учредителей в уставный капитал могут быть в виде денежных средств, имущественной форме и нематериальных активов.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ственный капита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авный капитал</w:t>
            </w:r>
          </w:p>
        </w:tc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копленный капи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евое финансирование и поступление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ервный капи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бавленный капит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накопл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распределенная прибыль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Рис. 1. Состав собственного капитала пред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ции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Акция - это вид ценной бумаги, выпускаемой АО. она свидетельствует о внесении определенных средств в имущество АО и удостоверяет право собственности ее владельца на долю в уставном капитале. Акция дает ее владельцу право на получение  части прибыли (дивиденда) от деятельности АО и. как правило, на участие в управлении и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кции являются бессрочными. </w:t>
        <w:tab/>
        <w:t xml:space="preserve">Все акции общества являются именными. </w:t>
      </w:r>
    </w:p>
    <w:p>
      <w:pPr>
        <w:pStyle w:val="Normal"/>
        <w:jc w:val="both"/>
        <w:rPr/>
      </w:pPr>
      <w:r>
        <w:rPr>
          <w:sz w:val="28"/>
        </w:rPr>
        <w:tab/>
        <w:t>Акции классифицируются на</w:t>
      </w:r>
      <w:r>
        <w:rPr>
          <w:i/>
          <w:sz w:val="28"/>
        </w:rPr>
        <w:t xml:space="preserve"> обыкновенные и привилегированные. 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Обыкновенные акции </w:t>
      </w:r>
      <w:r>
        <w:rPr>
          <w:sz w:val="28"/>
        </w:rPr>
        <w:t>дают право голоса на общем собрании акционеров (одна акция - один голос</w:t>
      </w:r>
      <w:r>
        <w:rPr>
          <w:i/>
          <w:sz w:val="28"/>
        </w:rPr>
        <w:t xml:space="preserve">). </w:t>
      </w:r>
      <w:r>
        <w:rPr>
          <w:sz w:val="28"/>
        </w:rPr>
        <w:t>Владельцы обыкновенных акций участвуют в распределении прибыли АО только после пополнения резервов и выплаты дивидендов по привилегированным акциям. Поэтому выплата дивидендов по обыкновенным акциям не гарантируется, а зависит от итогов коммерческой деятельности и суммы полученной прибыл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ривилегированные акции</w:t>
      </w:r>
      <w:r>
        <w:rPr>
          <w:sz w:val="28"/>
        </w:rPr>
        <w:t xml:space="preserve"> не дают права голоса на общем собрании акционеров (если иное не предусмотрено уставом). Тем не менее владельцы акций имеют преимущества перед владельцами обыкновенных акций при распределении прибыли и имущества в случае ликвидации общества. Доля уставного капитала, представленная привилегированными акциями не должна превышать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вилегированные акции имеют фиксированный дивиденд, размер которого определяется при их выпуске. Расчеты с владельцами привилегированных акций производятся в первую очере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ивиденд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i/>
          <w:sz w:val="28"/>
        </w:rPr>
        <w:t xml:space="preserve">Дивиденд - </w:t>
      </w:r>
      <w:r>
        <w:rPr>
          <w:sz w:val="28"/>
        </w:rPr>
        <w:t>доход по акциям, выплачиваемый за счет чистой прибыли АО, распределяемой между его акционерами, в расчете на одну акцию. Дивиденд может быть выражен в абсолютной суме и в виде коэффициента. Коэффициент, или процентная ставка дивиденда, определяется как отношение дивидендного дохода в денежном выражении к номинальной стоимости акции. Процентная ставка дивиденда определяет доходность а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Порядок выплаты дивидендов зависит от вида акций. По привилегированным акциям дивиденд выплачивается независимо о размера чистой прибыли. При недостаточности последней источником выплаты дивидендов являются резерв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ривилегированным акциям типа А и Б дивиденды исчисляются по-разному. По каждой акции типа А дивиденд исчисляется в размере 10% чистой прибыли АО по итогам последнего финансового года, деленной на число акций, составляющих 25% уставного капитал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каждой акции типа Б дивиденд определяется в размере 5% чистой прибыли АО по итогам финансового года, деленного на число акций. Составляющих 25% уставного капитала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реднесписочная численность работающи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. ее себестоимость, прибыль, и ряд других экономических показа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сточниками для анализа служат план по труду, статистическая отчетность «Отчет по труду»,  данные табельного учета и отдела кадр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онд оплаты тру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   Анализ использования трудовых ресурсов на предприятии, уровня производительности труда необходимо рассматривать в тесной связи с оплатой труда. В процессе анализа следует осуществлять систематический контроль за использованием </w:t>
      </w:r>
      <w:r>
        <w:rPr>
          <w:i/>
          <w:sz w:val="28"/>
        </w:rPr>
        <w:t>фонда заработной платы(</w:t>
      </w:r>
      <w:r>
        <w:rPr>
          <w:sz w:val="28"/>
        </w:rPr>
        <w:t>оплаты труда), выявлять возможности экономии средств за сче рота производительности труда и снижения трудоемкост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Фонд заработной платы по действующей инструкции органов статистики включает  в себя не только фонд оплаты труда, относимый к текущим издержкам предприятия, но  выплаты за счет средств социальной защиты и чистой прибыли, остающейся в распоряжении предприятия.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бестоимость продукц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Себестоимость продукции - </w:t>
      </w:r>
      <w:r>
        <w:rPr>
          <w:sz w:val="28"/>
        </w:rPr>
        <w:t>экономическая категория, отражающая все расходы предприятия, связанные с производством и реализацией определенного объема конкретной продукции. При расчете себестоимости используется классификация затрат по двум признакам: по назначению в процессе производства и по способу отнесения затрат на себестоимость. Поэтому себестоимость исчисляется по статьям затрат с делением их на прямые и косве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 уровня себестоимости зависят финансовые результаты деятельности предприятий, темпы расширенного воспроизводства, финансовое состояние субъектов хозяйств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ализ себестоимости позволяет выяснить тенденции изменения данного показателя, выполнения плана по его уровню, определить влияние факторов на его прирост, установить резервы и дать оценку работы предприятия по использованию возможностей снижения себестоимости продукц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Объектами </w:t>
      </w:r>
      <w:r>
        <w:rPr>
          <w:sz w:val="28"/>
        </w:rPr>
        <w:t>анализа себестоимости продукции являются следующие показател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ная себестоимость товарной продукции в целом и по элементам затра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раты на рубль товарной продук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бестоимость отдельных издел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дельные статьи затр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>Источники информации</w:t>
      </w:r>
      <w:r>
        <w:rPr>
          <w:sz w:val="28"/>
        </w:rPr>
        <w:t>: «Отчет о затратах на производство и реализацию продукции (работ. Услуг) предприятия (организации), плановые и отчетные калькуляции себестоимости продукции, данные синтетического и аналитичекого учета затрат по основным и вспомогательным производствам и т.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лог н добавленную стоимость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Важнейшим элементом налоговой системы, введенной в России с 1 января 1992 г., является </w:t>
      </w:r>
      <w:r>
        <w:rPr>
          <w:i/>
          <w:sz w:val="28"/>
        </w:rPr>
        <w:t xml:space="preserve">налог на добавленную стоимость </w:t>
      </w:r>
      <w:r>
        <w:rPr>
          <w:sz w:val="28"/>
        </w:rPr>
        <w:t>(ДС). Он относится к основным косвенным налог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ДС представляет собой форму изъятия в бюджет части добавленной стоимости, создаваемой на всех стадиях производства и определяемой как разница между стоимостью реализованных товаров, работ и услуг и стоимостью материальных затрат, отнесенных на издержки производства и обращ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ом налогообложения являются обороты от реализации как собственного производства, так и приобретенные на стороне. В облагаемы оборот включается также суммы денежных средств, полученные в виде финансово помощи, увеличения прибыли; сумы авансовых и других платежей, поступившие в счет предстоящих поставок товаров или выполнения работ на расчетный счет; суммы, полученные в порядке частичной оплаты по расчетным документам за реализованные товары (работы. услуг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умма налога на добавленную стоимость, подлежащая внесению в бюджет, сегодня определяется как разница между суммами налога. полученными от покупателей за реализованную продукцию (работы, услуги), и суммами налога, фактически уплаченными поставщикам за материальные ресурсы работы. услуги), стоимость которых относится на издержки производства и обращения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Ставки налога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0% - по продовольственным товарам (за исключением подакцизных) по перечню, утвержденному Правительством РФ и товарам для детей (по перечн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0%  -  по остальным товарам, работам, услугам, не вошедшим в установленный Правительством РФ перечень товаров, по которым установлена иная ставка НДС (10%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зервный фонд А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мере распределения чистой прибыли в АО создается резервный фонд, величина которого должна составлять не менее 15% от его уставного капитала. Резервный фонд общества формируется путем обязательных годовых отчислений до достижения им размера, установленного уставом общества. Размер ежегодных отчислений предусматривается уставом общества, но не может быть менее 5% от чистой прибыли до достижения размера, установленного уставом обще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ервный фонд предназначен для покрытия непредвиденных коммерческих убытков АО. При недостатке чистой прибыли за счет резервного фонда выплачиваются проценты по облигациям и дивиденды по привилегированным акция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быль предприятия  - важнейший источник самофинансирова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едприятие,  как правило,  стремиться к получению максимальной прибыли.  </w:t>
      </w:r>
      <w:r>
        <w:rPr>
          <w:i/>
          <w:sz w:val="28"/>
        </w:rPr>
        <w:t xml:space="preserve">Прибыль </w:t>
      </w:r>
      <w:r>
        <w:rPr>
          <w:sz w:val="28"/>
        </w:rPr>
        <w:t xml:space="preserve"> - форма денежных накоплений, экономическая категория, характеризующая финансовый результат хозяйственной деятельности предприят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рибыль от реализации продукции</w:t>
      </w:r>
      <w:r>
        <w:rPr>
          <w:sz w:val="28"/>
        </w:rPr>
        <w:t xml:space="preserve"> (работ и услуг) определяется как разница между выручкой от реализации продукции в действующих отпускных ценах без НДС, спецналога, акциза и затратами на ее производство и реализац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Балансовая прибыль </w:t>
      </w:r>
      <w:r>
        <w:rPr>
          <w:sz w:val="28"/>
        </w:rPr>
        <w:t xml:space="preserve">слагается из финансового результата от реализации продукции (работ и улуг), основных средств и иного имущества предприятия и доходов от внереализационных операций. Уменьшенных на сумму расходов по этим операциям. Таким образом. Балансовая прибыль отражает все результаты хозяйственной деятельности предприятий: </w:t>
      </w:r>
    </w:p>
    <w:p>
      <w:pPr>
        <w:pStyle w:val="Normal"/>
        <w:jc w:val="center"/>
        <w:rPr/>
      </w:pPr>
      <w:r>
        <w:rPr>
          <w:sz w:val="28"/>
        </w:rPr>
        <w:t>П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П</w:t>
      </w:r>
      <w:r>
        <w:rPr>
          <w:sz w:val="28"/>
          <w:vertAlign w:val="subscript"/>
        </w:rPr>
        <w:t>р.пр.</w:t>
      </w:r>
      <w:r>
        <w:rPr>
          <w:sz w:val="28"/>
        </w:rPr>
        <w:t>+ П</w:t>
      </w:r>
      <w:r>
        <w:rPr>
          <w:sz w:val="28"/>
          <w:vertAlign w:val="subscript"/>
        </w:rPr>
        <w:t xml:space="preserve">р.им. </w:t>
      </w:r>
      <w:r>
        <w:rPr>
          <w:sz w:val="28"/>
        </w:rPr>
        <w:t xml:space="preserve">+- ВДУ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 xml:space="preserve">б  </w:t>
      </w:r>
      <w:r>
        <w:rPr>
          <w:sz w:val="28"/>
        </w:rPr>
        <w:t>- балансовая прибыль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р.пр. </w:t>
      </w:r>
      <w:r>
        <w:rPr>
          <w:sz w:val="28"/>
        </w:rPr>
        <w:t>- прибыл от реализации продукции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р.им. </w:t>
      </w:r>
      <w:r>
        <w:rPr>
          <w:sz w:val="28"/>
        </w:rPr>
        <w:t xml:space="preserve"> -  прибыль от реализации имуществ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ДУ  - внереализационные доходы и убы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лансовая прибыль используется для оценки эффективности производства, выявления динамики ее роста и определения общей рентабельности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аловая прибыль </w:t>
      </w:r>
      <w:r>
        <w:rPr>
          <w:sz w:val="28"/>
        </w:rPr>
        <w:t>используется в связи с налогообложением прибыли предприятий и организаций.</w:t>
      </w:r>
      <w:r>
        <w:rPr>
          <w:i/>
          <w:sz w:val="28"/>
        </w:rPr>
        <w:t xml:space="preserve"> В соответствии с законом объектом обложения является валовая прибыль. </w:t>
      </w:r>
      <w:r>
        <w:rPr>
          <w:sz w:val="28"/>
        </w:rPr>
        <w:t>Расчет валовой прибыли аналогичен расчету балансовой прибыли, за исключением того, что в составе внереализационных доходов и убытков учитываются штрафы, пени уплаченные за вычетом штрафов, пени, перечисленных в бюджет и внебюджетные фонд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Чистой прибылью </w:t>
      </w:r>
      <w:r>
        <w:rPr>
          <w:sz w:val="28"/>
        </w:rPr>
        <w:t>называют прибыль, остающуюся на предприятии после уплаты всех налогов и используемую на развитие производства и социальные нуж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Чистая прибыль, дивид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ет директоров решает вопрос о распределении чистой прибыли. остающейся в распоряжении АО. Определяется доля прибыли на выплату процентов по облигациям. Производятся отчисления  в резервный фонд, рассчитываются возможные выплаты служащим АО в виде денежных вознаграждений или акций в соответствии с определенным процентом, предусмотренным уставом. Оставшаяся чистая прибыль направляется на выплату дивидендов акционе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быль предприятия формируется исключительно за счет выручки от реализации ( табл. 2)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ирование чистой прибыли</w:t>
      </w:r>
    </w:p>
    <w:p>
      <w:pPr>
        <w:pStyle w:val="Normal"/>
        <w:pBdr/>
        <w:jc w:val="center"/>
        <w:rPr>
          <w:sz w:val="28"/>
        </w:rPr>
      </w:pPr>
      <w:r>
        <w:rPr>
          <w:sz w:val="28"/>
        </w:rPr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Прогнозный период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Выручка от реализации продукции (работ, услуг), млн.руб (без НДС и акцизо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318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Затраты (себестоимость) на производство реализованной продукции.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продукции (работ и услуг),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684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Результат от прочей реал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НДС,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Налоги, относимые  на финансовые результа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10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Прибыль (убыток) от финансово-хозяйственной деятельности,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583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,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</w:rPr>
            </w:pPr>
            <w:r>
              <w:rPr>
                <w:sz w:val="24"/>
              </w:rPr>
              <w:t>1645,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, остающаяся в распоряжении предприятия, млн.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9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Фонд накопления - </w:t>
      </w:r>
      <w:r>
        <w:rPr>
          <w:sz w:val="28"/>
        </w:rPr>
        <w:t>создается за счет прибыли предприятия,  амортизационных отчислений и продажи части имуще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Фонд  потребления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Фонд потребления - </w:t>
      </w:r>
      <w:r>
        <w:rPr>
          <w:sz w:val="28"/>
        </w:rPr>
        <w:t xml:space="preserve"> это денежный фонд, образуемый за счет чистой прибыли предприятия. Он предназначен, в основном, на удовлетворение  материальных потребностей работников предприятия. На выплату дивидендов (в акционерных обществах), на уплату в ряде случаев штрафов, пени за нарушения по вине предприятия. При формировании фонда потребления предприятие должно учитывать одну очень важную закономерность: темпы роста балансовой прибыли должны быть выше темпов роста фонда потребления,  включая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нвестиции. 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i/>
          <w:sz w:val="28"/>
        </w:rPr>
        <w:t xml:space="preserve">Инвестиции - </w:t>
      </w:r>
      <w:r>
        <w:rPr>
          <w:sz w:val="28"/>
        </w:rPr>
        <w:t>это долгосрочные вложения капитала в различные сферы экономики с целью его сохранения и увеличения, это долгосрочные вложения средств в активы предприят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воей природе инвестиции делятся на производственные (реальные), коммерческие, финансовые, социальные, интеллектуальные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нвестиции имеют большое значение не только для будущего положения предприятия, но и для экономики страны в целом. С их помощью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уществляется расширенное воспроизводство основных средств.  Это позволяет  предприятиям увеличивать объемы производства продукции, улучшать условия труда и быта работников. 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зличают </w:t>
      </w:r>
      <w:r>
        <w:rPr>
          <w:i/>
          <w:sz w:val="28"/>
        </w:rPr>
        <w:t xml:space="preserve">реальные </w:t>
      </w:r>
      <w:r>
        <w:rPr>
          <w:sz w:val="28"/>
        </w:rPr>
        <w:t xml:space="preserve">(капиталообразующие) инвестиции - вложения в создание новых, реконструкцию или техническое перевооружение существующих предприятий, производств и </w:t>
      </w:r>
      <w:r>
        <w:rPr>
          <w:i/>
          <w:sz w:val="28"/>
        </w:rPr>
        <w:t xml:space="preserve">финансовые </w:t>
      </w:r>
      <w:r>
        <w:rPr>
          <w:sz w:val="28"/>
        </w:rPr>
        <w:t>(портфельные) вложения в покупку акций и ценных бумаг государства, других предприятий, инвестиционных фондов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i/>
          <w:sz w:val="28"/>
        </w:rPr>
        <w:t>Другими формами</w:t>
      </w:r>
      <w:r>
        <w:rPr>
          <w:sz w:val="28"/>
        </w:rPr>
        <w:t xml:space="preserve"> инвестирования являются: приобретение земельных участков, имущественных прав, лицензии на передачу прав промышленной собственности, секретов производства, патентов на изобретения, свидетельство на новые технологии, полезные модели и промышленные образцы, товарные знаки, фирменные наименования, сертификаты на продукцию и технологию производства, права землепользования и т.п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нвестиции, вкладываемые в создание новых и воспроизводство действующих основных фондов без вложений в потребные оборотные средства, имеют форму </w:t>
      </w:r>
      <w:r>
        <w:rPr>
          <w:i/>
          <w:sz w:val="28"/>
        </w:rPr>
        <w:t>капитальных вложений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Итак, </w:t>
      </w:r>
      <w:r>
        <w:rPr>
          <w:i/>
          <w:sz w:val="28"/>
        </w:rPr>
        <w:t xml:space="preserve">объектам инвестиционной деятельности </w:t>
      </w:r>
      <w:r>
        <w:rPr>
          <w:sz w:val="28"/>
        </w:rPr>
        <w:t xml:space="preserve">являются: 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вновь создаваемые и модернизируемые основные фонды и оборотные средства во всех отраслях народного хозяйства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ценные бумаги (акции, облигации и др.)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целевые денежные вклады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аучно-техническая продукция и другие объекты собственности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имущественные права и права на интеллектуальную собств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состав инвестиционной сферы включаются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-  сфера капитального строительства, где происходят вложения инвестиций в основные и оборотные производственные фонды отраслей;</w:t>
      </w:r>
    </w:p>
    <w:p>
      <w:pPr>
        <w:pStyle w:val="Normal"/>
        <w:ind w:left="288" w:hanging="0"/>
        <w:jc w:val="both"/>
        <w:rPr>
          <w:sz w:val="28"/>
        </w:rPr>
      </w:pPr>
      <w:r>
        <w:rPr>
          <w:sz w:val="28"/>
        </w:rPr>
        <w:t>-  инновационная сфера, где реализуются научно-техническая продукция и интеллектуальный потенциа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сфера обращения финансового капитала (денежного, ссудного и финансовых обязательств в различных формах)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ые фонды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Основные фонды </w:t>
      </w:r>
      <w:r>
        <w:rPr>
          <w:sz w:val="28"/>
        </w:rPr>
        <w:t>представляют собой совокупность материально-вещественных ценностей, используемых в качестве средств труда и действующих в натуральной форме в течение длительного времени как в сфере материального производства, так и в непроизводственной форм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Производственные</w:t>
      </w:r>
      <w:r>
        <w:rPr>
          <w:sz w:val="28"/>
        </w:rPr>
        <w:t xml:space="preserve"> основные фонды неоднократно участвуют в процессе производства, изнашиваются постепенно и переносят свою стоимость на создаваемый продукт частями.</w:t>
      </w:r>
      <w:r>
        <w:rPr>
          <w:i/>
          <w:sz w:val="28"/>
        </w:rPr>
        <w:t xml:space="preserve"> Непроизводственные </w:t>
      </w:r>
      <w:r>
        <w:rPr>
          <w:sz w:val="28"/>
        </w:rPr>
        <w:t>основные фонды не участвуют в процессе производства и предназначены для непроизводственного потреб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основным средствам относятся здания, сооружения, передаточные устройства, рабочие машины и оборудование, вычислительная техника, транспортные средства, инструмент и т.п. К основным средствам относятся также капитальные вложения на улучшение земель и в арендованные здания, сооружения, оборудование и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е основных средств учитываются находящиеся в собственности предприятия (организации) земельные участки, объекты природопользования (вода. недра и др. природные ресурс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оимость основных средств погашается путем начисления износа (амортизированной стоимости) и списания на издержки производства (обращения) в течение нормативного срока их полезного использования по нормам, утвержденным в установленным в законодательном порядке. Накопленный износ (амортизированная стоимость) основных средств отражается в учете и отчетности отд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фонды, как правило, занимают основной удельный вес в общей сумме основного капитала предприятия. От их количества, стоимости, технического уровня, эффективности использования во многом зависят конечные результаты деятельности предприятия: выпуск продукции, ее себестоимость, прибыль, рентабельность, устойчивость финансового состоя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оротные средства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i/>
          <w:sz w:val="28"/>
        </w:rPr>
        <w:t xml:space="preserve">Оборотные средства - </w:t>
      </w:r>
      <w:r>
        <w:rPr>
          <w:sz w:val="28"/>
        </w:rPr>
        <w:t xml:space="preserve">это денежные средства, авансированные в оборотные производственные фонды и фонды обращения. Каждое предприятие </w:t>
      </w:r>
      <w:r>
        <w:rPr>
          <w:i/>
          <w:sz w:val="28"/>
        </w:rPr>
        <w:t xml:space="preserve"> </w:t>
      </w:r>
      <w:r>
        <w:rPr>
          <w:sz w:val="28"/>
        </w:rPr>
        <w:t>должно иметь оборотные средства (оборотный капитал), которые обеспечивают бесперебойный процесс производства и реализаци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оротные средства на предприятии (в организациях) учитываются в составе средств в обороте, а в бюджетных организациях  - в составе малоценных предметов и других ценност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источникам финансирования оборотные средства подразделяются на </w:t>
      </w:r>
      <w:r>
        <w:rPr>
          <w:i/>
          <w:sz w:val="28"/>
        </w:rPr>
        <w:t>собственные и заемные (</w:t>
      </w:r>
      <w:r>
        <w:rPr>
          <w:sz w:val="28"/>
        </w:rPr>
        <w:t xml:space="preserve">привлеченные). Собственные средства предприятий с развитием рыночной экономики  - предпринимательской деятельности и акционирования - играют определяющую роль. они обеспечивают финансовую устойчивость и оперативную самостоятельность хозяйствующего субъекта. Собственные средства приватизирова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риятий находятся в полном их распоряжении: имеют право их продавать, передавать, сдавать в аренду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емные средства, привлекаемые главным образом в виде банковских кредитов, покрывают дополнительную потребность предприятия в средствах. При этом основными условиями кредитования служат надежность финансового состояния предприятия  и оценка его финансовой устойчивости.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  <w:t xml:space="preserve">Размещение оборотных средств в воспроизводственном процессе определяет подразделение их на </w:t>
      </w:r>
      <w:r>
        <w:rPr>
          <w:i/>
          <w:sz w:val="28"/>
        </w:rPr>
        <w:t>оборотные производственные фонды и фонды обраще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ручка  от реализаци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ыручка от реализации продукции (работ, услуг) определяется либо по мере ее оплаты, либо по мере отгрузки товаров (выполнения работ, услуг) и предъявления покупателю (заказчику) расчетных докум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етод определения выручки о реализации продукции устанавливается предприятием на длительный срок исходя из условий хозяйствования и заключаемых договор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ручка от реализации продукции, поступающая на расчетный счет или кассу предприятия, включает средства на возмещение затрат предприятия на реализованную продукцию, т.е. </w:t>
      </w:r>
      <w:r>
        <w:rPr>
          <w:i/>
          <w:sz w:val="28"/>
        </w:rPr>
        <w:t>полную себестоимость</w:t>
      </w:r>
      <w:r>
        <w:rPr>
          <w:sz w:val="28"/>
        </w:rPr>
        <w:t>; денежные накопления  -</w:t>
      </w:r>
      <w:r>
        <w:rPr>
          <w:i/>
          <w:sz w:val="28"/>
        </w:rPr>
        <w:t xml:space="preserve"> прибыль</w:t>
      </w:r>
      <w:r>
        <w:rPr>
          <w:sz w:val="28"/>
        </w:rPr>
        <w:t xml:space="preserve">; </w:t>
      </w:r>
      <w:r>
        <w:rPr>
          <w:i/>
          <w:sz w:val="28"/>
        </w:rPr>
        <w:t xml:space="preserve">налоги </w:t>
      </w:r>
      <w:r>
        <w:rPr>
          <w:sz w:val="28"/>
        </w:rPr>
        <w:t xml:space="preserve"> - НДС, спецналог, акци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ая часть направляется на возмещение затрат, включаемых в полную себестоимость реализованной продукции, т.е. она выступает в качестве источника финансирования простого воспроизводства. Вторая часть - прибыль  - является источником формирования централизованных и децентрализованных фондов денежных средств. Прибыль, направленная в фонды предприятия, обеспечивает решение его экономических, технических, социаьных задач. Часть прибыли в виде налога, а также другие налоги (НДС, спецналог, акцизы) направляются в бюд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ручка может быть исчислена либо в оптовых ценах предприятия, либо в отпускных ценах за вычетом налога на добавленную стоимость, спецналога, акц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.2.  Расчет прибыли, остающейся в распоряжении акционерного общества, и прогнозируемого размера дивидендов </w:t>
      </w:r>
      <w:r>
        <w:rPr>
          <w:sz w:val="32"/>
        </w:rPr>
        <w:t>(прил.  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. Расчет налогов, относимых на финансовые результаты предприят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лог на имущество (ставка - 2%):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боротные ср-ва / Об/ + Ср.год. стоимость ОПФ) х 2% = (3200 + 22400) х 2% = 512 млн.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2. Налог на милицию (ставка - 3%):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Ср.спис. числ /Ч</w:t>
      </w:r>
      <w:r>
        <w:rPr>
          <w:sz w:val="28"/>
          <w:vertAlign w:val="subscript"/>
        </w:rPr>
        <w:t>раб.</w:t>
      </w:r>
      <w:r>
        <w:rPr>
          <w:sz w:val="28"/>
        </w:rPr>
        <w:t xml:space="preserve">/ х МРОТ х кол-во мес. = 680 х 83,5 х 3% х 12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= 1703,40 х 12 =  20440,8 тыс.руб = 20,4 млн.руб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. Налог  на содержание жилищного фонда и объектов социально-культурной сферы (ставка  - 1,5%):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ыручка /Вр/ - НДС) х 1,5% = (31900 - 60) х 1,55 = 477,6 млн.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Итого налогов</w:t>
      </w:r>
      <w:r>
        <w:rPr>
          <w:sz w:val="28"/>
        </w:rPr>
        <w:t>, относимых на финансовые результаты:</w:t>
      </w:r>
    </w:p>
    <w:p>
      <w:pPr>
        <w:pStyle w:val="Normal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фин.рез</w:t>
      </w:r>
      <w:r>
        <w:rPr>
          <w:sz w:val="28"/>
        </w:rPr>
        <w:t xml:space="preserve"> = 512 + 20,4 + 477,6 = 1010 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Расчет суммы средств, направляемых в резервный фонд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ручка /Вр/ - Себестоимость /С/ = 31900-25000=6900 (млн.руб)</w:t>
      </w:r>
    </w:p>
    <w:p>
      <w:pPr>
        <w:pStyle w:val="Normal"/>
        <w:numPr>
          <w:ilvl w:val="0"/>
          <w:numId w:val="3"/>
        </w:numPr>
        <w:jc w:val="both"/>
        <w:rPr>
          <w:sz w:val="28"/>
          <w:u w:val="single"/>
        </w:rPr>
      </w:pPr>
      <w:r>
        <w:rPr>
          <w:sz w:val="28"/>
        </w:rPr>
        <w:t xml:space="preserve">Ф 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= 6900 х 5% = 345 (млн.руб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b/>
                <w:sz w:val="28"/>
              </w:rPr>
              <w:t>3. Расчет налогооблагаемой базы налога на прибыль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Налогооблагаемая база /Н</w:t>
      </w:r>
      <w:r>
        <w:rPr>
          <w:sz w:val="28"/>
          <w:vertAlign w:val="subscript"/>
        </w:rPr>
        <w:t>база</w:t>
      </w:r>
      <w:r>
        <w:rPr>
          <w:sz w:val="28"/>
        </w:rPr>
        <w:t>/ = Выручка - НДС - Себест-ость - Ф</w:t>
      </w:r>
      <w:r>
        <w:rPr>
          <w:sz w:val="28"/>
          <w:vertAlign w:val="subscript"/>
        </w:rPr>
        <w:t xml:space="preserve">рез </w:t>
      </w:r>
      <w:r>
        <w:rPr>
          <w:sz w:val="28"/>
        </w:rPr>
        <w:t>- Н</w:t>
      </w:r>
      <w:r>
        <w:rPr>
          <w:sz w:val="28"/>
          <w:vertAlign w:val="subscript"/>
        </w:rPr>
        <w:t>фин.рез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база </w:t>
      </w:r>
      <w:r>
        <w:rPr>
          <w:sz w:val="28"/>
        </w:rPr>
        <w:t xml:space="preserve">= 31900 - 60 - 25000 - 345 - 1010 = 6840 - 1010 = </w:t>
      </w:r>
      <w:r>
        <w:rPr>
          <w:b/>
          <w:sz w:val="28"/>
        </w:rPr>
        <w:t>5485</w:t>
      </w:r>
      <w:r>
        <w:rPr>
          <w:sz w:val="28"/>
        </w:rPr>
        <w:t xml:space="preserve"> (млн.руб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4. Расчет налога на прибыль </w:t>
            </w:r>
            <w:r>
              <w:rPr>
                <w:sz w:val="28"/>
              </w:rPr>
              <w:t>(ставка -30%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лог на прибыль /Н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/  =  Налогооблагаемая база х 30% </w:t>
      </w:r>
    </w:p>
    <w:p>
      <w:pPr>
        <w:pStyle w:val="Normal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приб</w:t>
      </w:r>
      <w:r>
        <w:rPr>
          <w:sz w:val="28"/>
        </w:rPr>
        <w:t xml:space="preserve"> = 5485 х 30% = 1645,5 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Расчет прибыли, остающейся в распоряжении предприятия (ЧП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(См. прил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ая прибыль / ЧП/ = Налогооблагаемая база - налог на прибыль</w:t>
      </w:r>
    </w:p>
    <w:p>
      <w:pPr>
        <w:pStyle w:val="Normal"/>
        <w:jc w:val="both"/>
        <w:rPr/>
      </w:pPr>
      <w:r>
        <w:rPr>
          <w:b/>
          <w:sz w:val="28"/>
        </w:rPr>
        <w:t>ЧП =</w:t>
      </w:r>
      <w:r>
        <w:rPr>
          <w:sz w:val="28"/>
        </w:rPr>
        <w:t xml:space="preserve"> 5485 - 1645,5</w:t>
      </w:r>
      <w:r>
        <w:rPr>
          <w:b/>
          <w:sz w:val="28"/>
        </w:rPr>
        <w:t xml:space="preserve"> = 3839,5 (млн.руб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Расчет суммы средств, направляемой  в фонд потреб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нак </w:t>
      </w:r>
      <w:r>
        <w:rPr>
          <w:sz w:val="28"/>
        </w:rPr>
        <w:t>= ЧП х 45% = 3839,5 х 45% = 1727,78 (млн.руб)</w:t>
      </w:r>
    </w:p>
    <w:p>
      <w:pPr>
        <w:pStyle w:val="Normal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= ЧП - Ф</w:t>
      </w:r>
      <w:r>
        <w:rPr>
          <w:sz w:val="28"/>
          <w:vertAlign w:val="subscript"/>
        </w:rPr>
        <w:t xml:space="preserve">нак </w:t>
      </w:r>
      <w:r>
        <w:rPr>
          <w:sz w:val="28"/>
        </w:rPr>
        <w:t xml:space="preserve"> = 3839,5 -1727,78 =</w:t>
      </w:r>
      <w:r>
        <w:rPr>
          <w:i/>
          <w:sz w:val="28"/>
        </w:rPr>
        <w:t xml:space="preserve"> 2111,72</w:t>
      </w:r>
      <w:r>
        <w:rPr>
          <w:sz w:val="28"/>
        </w:rPr>
        <w:t xml:space="preserve"> 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 Расчет суммы средств, направляемых на выплату дивидендов </w:t>
            </w:r>
            <w:r>
              <w:rPr>
                <w:sz w:val="28"/>
              </w:rPr>
              <w:t>(по привилегированным акциям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ая  прибыль /ЧП/ х 10% = 3839,5 х 10% = 383,95 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8. Расчет величины дивиденда, приходящегося на обыкновенные акц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обыкн</w:t>
            </w:r>
            <w:r>
              <w:rPr>
                <w:sz w:val="28"/>
              </w:rPr>
              <w:t xml:space="preserve"> = ЧП - Д</w:t>
            </w:r>
            <w:r>
              <w:rPr>
                <w:sz w:val="28"/>
                <w:vertAlign w:val="subscript"/>
              </w:rPr>
              <w:t xml:space="preserve">привилег </w:t>
            </w:r>
            <w:r>
              <w:rPr>
                <w:sz w:val="28"/>
              </w:rPr>
              <w:t>- Ф</w:t>
            </w:r>
            <w:r>
              <w:rPr>
                <w:sz w:val="28"/>
                <w:vertAlign w:val="subscript"/>
              </w:rPr>
              <w:t xml:space="preserve">нак </w:t>
            </w:r>
            <w:r>
              <w:rPr>
                <w:sz w:val="28"/>
              </w:rPr>
              <w:t xml:space="preserve"> - Е</w:t>
            </w:r>
            <w:r>
              <w:rPr>
                <w:sz w:val="28"/>
                <w:vertAlign w:val="subscript"/>
              </w:rPr>
              <w:t xml:space="preserve">поощрен </w:t>
            </w:r>
            <w:r>
              <w:rPr>
                <w:sz w:val="28"/>
              </w:rPr>
              <w:t>= 3839,5 - 383,95 - 1727,78 - 475 = 1727,77 - 475 = 1252,77(млн.руб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ли Д</w:t>
            </w:r>
            <w:r>
              <w:rPr>
                <w:sz w:val="28"/>
                <w:vertAlign w:val="subscript"/>
              </w:rPr>
              <w:t xml:space="preserve">обыкнов </w:t>
            </w:r>
            <w:r>
              <w:rPr>
                <w:sz w:val="28"/>
              </w:rPr>
              <w:t>= Ф</w:t>
            </w:r>
            <w:r>
              <w:rPr>
                <w:sz w:val="28"/>
                <w:vertAlign w:val="subscript"/>
              </w:rPr>
              <w:t xml:space="preserve">потр </w:t>
            </w:r>
            <w:r>
              <w:rPr>
                <w:sz w:val="28"/>
              </w:rPr>
              <w:t>- Д</w:t>
            </w:r>
            <w:r>
              <w:rPr>
                <w:sz w:val="28"/>
                <w:vertAlign w:val="subscript"/>
              </w:rPr>
              <w:t>привилег</w:t>
            </w:r>
            <w:r>
              <w:rPr>
                <w:sz w:val="28"/>
              </w:rPr>
              <w:t xml:space="preserve"> - Е</w:t>
            </w:r>
            <w:r>
              <w:rPr>
                <w:sz w:val="28"/>
                <w:vertAlign w:val="subscript"/>
              </w:rPr>
              <w:t xml:space="preserve">поощрен </w:t>
            </w:r>
            <w:r>
              <w:rPr>
                <w:sz w:val="28"/>
              </w:rPr>
              <w:t>= 2111,72 - 383,95 - 475 = 1252,77 (млн.руб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дим расчеты в таблиц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. Расчет налогов, относимых на финансовые результаты предприятия </w:t>
            </w:r>
            <w:r>
              <w:rPr>
                <w:sz w:val="28"/>
              </w:rPr>
              <w:t>(Н</w:t>
            </w:r>
            <w:r>
              <w:rPr>
                <w:sz w:val="28"/>
                <w:vertAlign w:val="subscript"/>
              </w:rPr>
              <w:t xml:space="preserve">фин.рез </w:t>
            </w:r>
            <w:r>
              <w:rPr>
                <w:sz w:val="28"/>
              </w:rPr>
              <w:t>)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лог на имуществ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ОПФ + Об) х 2% = (3200 = 22400) х 2% = 512 млн.руб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i/>
                <w:sz w:val="28"/>
              </w:rPr>
              <w:t>Налог на милицию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Ч</w:t>
            </w:r>
            <w:r>
              <w:rPr>
                <w:sz w:val="28"/>
                <w:vertAlign w:val="subscript"/>
              </w:rPr>
              <w:t>раб</w:t>
            </w:r>
            <w:r>
              <w:rPr>
                <w:sz w:val="28"/>
              </w:rPr>
              <w:t xml:space="preserve"> х МРОТ х 3% х кол-во мес. =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80 х 83,5 х 3% х 12 = 20,4 (млн.руб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лог на содержание жил. Фонда и объект. Соц. культ. сфер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р - НДС) х 1,5% = (31900 -60) х  1,5%    = 477,6 ( млн.руб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vertAlign w:val="subscript"/>
              </w:rPr>
              <w:t>фин.рез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 512 + 20,4 + 477,6 = 1010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 суммы средств, направляемых в резервный фон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/Ф</w:t>
            </w:r>
            <w:r>
              <w:rPr>
                <w:sz w:val="28"/>
                <w:vertAlign w:val="subscript"/>
              </w:rPr>
              <w:t>рез</w:t>
            </w:r>
            <w:r>
              <w:rPr>
                <w:sz w:val="28"/>
              </w:rPr>
              <w:t>/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 - С = 31900 - 25000 = 6900 (млн.руб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рез </w:t>
            </w:r>
            <w:r>
              <w:rPr>
                <w:sz w:val="28"/>
              </w:rPr>
              <w:t>= 6900 х 5% = 345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. Расчет налогооблагаемой базы налога на прибыль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 xml:space="preserve">база = </w:t>
            </w:r>
            <w:r>
              <w:rPr>
                <w:sz w:val="28"/>
              </w:rPr>
              <w:t>Вр - НДС -С - Ф</w:t>
            </w:r>
            <w:r>
              <w:rPr>
                <w:sz w:val="28"/>
                <w:vertAlign w:val="subscript"/>
              </w:rPr>
              <w:t xml:space="preserve">рез  - 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фин.рез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 xml:space="preserve">база </w:t>
            </w:r>
            <w:r>
              <w:rPr>
                <w:sz w:val="28"/>
              </w:rPr>
              <w:t>= 31900 - 60 - 25000 - 345 -1010 = 6840 - 1010 =  5485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4. Расчет налога на прибыль </w:t>
            </w:r>
            <w:r>
              <w:rPr>
                <w:sz w:val="28"/>
              </w:rPr>
              <w:t>(ставка -30%)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 xml:space="preserve">приб </w:t>
            </w:r>
            <w:r>
              <w:rPr>
                <w:sz w:val="28"/>
              </w:rPr>
              <w:t xml:space="preserve"> = Нбаза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х 30%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 xml:space="preserve">приб </w:t>
            </w:r>
            <w:r>
              <w:rPr>
                <w:sz w:val="28"/>
              </w:rPr>
              <w:t xml:space="preserve"> = 5485 х 30% = 1645,5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Расчет прибыли, остающейся в распоряжении предприятия (ЧП)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П = Н</w:t>
            </w:r>
            <w:r>
              <w:rPr>
                <w:sz w:val="28"/>
                <w:vertAlign w:val="subscript"/>
              </w:rPr>
              <w:t xml:space="preserve">база  </w:t>
            </w:r>
            <w:r>
              <w:rPr>
                <w:sz w:val="28"/>
              </w:rPr>
              <w:t>-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>при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П = 5485 - 1645,5 = </w:t>
            </w:r>
            <w:r>
              <w:rPr>
                <w:b/>
                <w:i/>
                <w:sz w:val="28"/>
              </w:rPr>
              <w:t>3839,5</w:t>
            </w:r>
            <w:r>
              <w:rPr>
                <w:sz w:val="28"/>
              </w:rPr>
              <w:t xml:space="preserve">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Расчет суммы средств, направляемой  в фонд потреб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/Ф</w:t>
            </w:r>
            <w:r>
              <w:rPr>
                <w:sz w:val="28"/>
                <w:vertAlign w:val="subscript"/>
              </w:rPr>
              <w:t>потр</w:t>
            </w:r>
            <w:r>
              <w:rPr>
                <w:sz w:val="28"/>
              </w:rPr>
              <w:t>/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потр </w:t>
            </w:r>
            <w:r>
              <w:rPr>
                <w:sz w:val="28"/>
              </w:rPr>
              <w:t xml:space="preserve">= ЧП - ЧП х 45%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нак</w:t>
            </w:r>
            <w:r>
              <w:rPr>
                <w:sz w:val="28"/>
              </w:rPr>
              <w:t xml:space="preserve"> =  3839,5 х 45% = 1727,78 (млн.руб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пот </w:t>
            </w:r>
            <w:r>
              <w:rPr>
                <w:sz w:val="28"/>
              </w:rPr>
              <w:t>= 3839,5 - 1727,78 = 2111,72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 Расчет суммы средств, направляемых на выплату дивидендов </w:t>
            </w:r>
            <w:r>
              <w:rPr>
                <w:sz w:val="28"/>
              </w:rPr>
              <w:t>(по привилегированным акциям) /Д</w:t>
            </w:r>
            <w:r>
              <w:rPr>
                <w:sz w:val="28"/>
                <w:vertAlign w:val="subscript"/>
              </w:rPr>
              <w:t>привилег</w:t>
            </w:r>
            <w:r>
              <w:rPr>
                <w:sz w:val="28"/>
              </w:rPr>
              <w:t xml:space="preserve">/ 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 xml:space="preserve">привилег </w:t>
            </w:r>
            <w:r>
              <w:rPr>
                <w:sz w:val="28"/>
              </w:rPr>
              <w:t>=  ЧП х 10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 </w:t>
            </w:r>
            <w:r>
              <w:rPr>
                <w:sz w:val="28"/>
                <w:vertAlign w:val="subscript"/>
              </w:rPr>
              <w:t>привилег</w:t>
            </w:r>
            <w:r>
              <w:rPr>
                <w:sz w:val="28"/>
              </w:rPr>
              <w:t xml:space="preserve"> = 3839,5 х 10% = </w:t>
            </w:r>
            <w:r>
              <w:rPr>
                <w:i/>
                <w:sz w:val="28"/>
              </w:rPr>
              <w:t>383,95</w:t>
            </w:r>
            <w:r>
              <w:rPr>
                <w:sz w:val="28"/>
              </w:rPr>
              <w:t xml:space="preserve">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8. Расчет величины дивиденда, приходящегося на обыкновенные акции /</w:t>
            </w: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обыкнов</w:t>
            </w:r>
            <w:r>
              <w:rPr>
                <w:sz w:val="28"/>
              </w:rPr>
              <w:t xml:space="preserve">/ 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vertAlign w:val="subscript"/>
              </w:rPr>
              <w:t>обыкнов</w:t>
            </w:r>
            <w:r>
              <w:rPr>
                <w:sz w:val="24"/>
              </w:rPr>
              <w:t xml:space="preserve"> = ЧП - Д</w:t>
            </w:r>
            <w:r>
              <w:rPr>
                <w:sz w:val="24"/>
                <w:vertAlign w:val="subscript"/>
              </w:rPr>
              <w:t xml:space="preserve">привилег </w:t>
            </w:r>
            <w:r>
              <w:rPr>
                <w:sz w:val="24"/>
              </w:rPr>
              <w:t>- Ф</w:t>
            </w:r>
            <w:r>
              <w:rPr>
                <w:sz w:val="24"/>
                <w:vertAlign w:val="subscript"/>
              </w:rPr>
              <w:t xml:space="preserve">нак </w:t>
            </w:r>
            <w:r>
              <w:rPr>
                <w:sz w:val="24"/>
              </w:rPr>
              <w:t>- Е</w:t>
            </w:r>
            <w:r>
              <w:rPr>
                <w:sz w:val="24"/>
                <w:vertAlign w:val="subscript"/>
              </w:rPr>
              <w:t>поощ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обыкнов</w:t>
            </w:r>
            <w:r>
              <w:rPr>
                <w:sz w:val="28"/>
              </w:rPr>
              <w:t xml:space="preserve"> = 3839,5 - 383,95 - 1727,78 - 475  = </w:t>
            </w:r>
            <w:r>
              <w:rPr>
                <w:i/>
                <w:sz w:val="28"/>
              </w:rPr>
              <w:t>1252,77</w:t>
            </w:r>
            <w:r>
              <w:rPr>
                <w:sz w:val="28"/>
              </w:rPr>
              <w:t xml:space="preserve"> (млн.руб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32"/>
        </w:rPr>
      </w:pPr>
      <w:r>
        <w:rPr>
          <w:b/>
          <w:sz w:val="32"/>
        </w:rPr>
        <w:t>Анализ рентабельности акционерного обще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оценки результатов деятельности целесообразно сопоставить величину полученной прибыли со стоимостью всех тех элементов производства, которые способствовали ее получению. Это достигается при использовании показателя рентабельности.</w:t>
      </w:r>
      <w:r>
        <w:rPr>
          <w:i/>
          <w:sz w:val="28"/>
        </w:rPr>
        <w:t xml:space="preserve"> Рентабельность  -</w:t>
      </w:r>
      <w:r>
        <w:rPr>
          <w:sz w:val="28"/>
        </w:rPr>
        <w:t xml:space="preserve"> это относительный показатель, который характеризует степень использования имеющихся у предприятия ресурсов или эффективность осуществленных затрат.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предпринимательской, инвестиционной), окупаемость затрат 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нтабельность затрат на производство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ентабельность затрат на производство - отношение валовой или чистой (ЧП) прибыли к сумме затрат по реализованной продукци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П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з  =     З          где ЧП  -   чистая прибыль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З  -   сумма затрат по реализованн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R</w:t>
      </w:r>
      <w:r>
        <w:rPr>
          <w:sz w:val="28"/>
        </w:rPr>
        <w:t>з = (3839,5</w:t>
      </w:r>
      <w:r>
        <w:rPr>
          <w:sz w:val="28"/>
          <w:lang w:val="en-US"/>
        </w:rPr>
        <w:t xml:space="preserve"> : </w:t>
      </w:r>
      <w:r>
        <w:rPr>
          <w:sz w:val="28"/>
        </w:rPr>
        <w:t>25000)  х 100 = 15,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нтабельность показывает, сколько предприятие должно иметь прибыли с каждого рубля, затраченного на производство и реализацию продукции. Это означает также, что цена на данную продукцию не должна быть меньше 28825 млн.руб. (3825 + 25000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2. Рентабельность акционерного капитал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Особое место среди показателей рентабельности занимает рентабельность акционерного (собственного) капитала. Особенность этого показателя в том, что он, во-первых, показывает эффективность собственных средств, то есть чистую прибыль, полученную на вложенный рубль. И, во-вторых, степень риска предприятия, отражающую рост рентабельности. На основе этой рентабельности предприятие может прогнозировать темпы роста своей прибыли.   Динамика коэффициента рентабельности оказывает влияние на уровень котировки акций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анализа следует изучить динамику перечисленных показателей рентабельности, выполнение плана по их уровню и провести межхозяйственные сравнения с предприятиями-конкурентам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ЧП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ОЕ     - рентабельность акционерного капитала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ОЕ =   К,               где К  - средняя величина собственного капитала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ственный капитал = Уставный капитал + Резервный фонд + Фонд  нако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= УК  + Фрез + Фнак  =   2000 + (40 + 345) + 1727,78 = 4112,78 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</w:rPr>
        <w:t xml:space="preserve">ОЕ = (3839,5 </w:t>
      </w:r>
      <w:r>
        <w:rPr>
          <w:sz w:val="28"/>
          <w:lang w:val="en-US"/>
        </w:rPr>
        <w:t xml:space="preserve">: </w:t>
      </w:r>
      <w:r>
        <w:rPr>
          <w:sz w:val="28"/>
        </w:rPr>
        <w:t>4112,78) = 0,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нтабельность имущества предприят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ентабельность имущества предприятия показывает, какую прибыль получит предприятие с каждого рубля, вложенного в имущество (активы) предприятия, т.е. показывает эффективность использования имущества предприятия. Снижение рентабельности свидетельствует о падении спроса на продукцию и о перенакоплении акти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ЧП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 </w:t>
        <w:tab/>
        <w:t>ОПФ + Об + И,    где И - инвестиции на обновление осн.фон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ОПФ - среднегодовая стоимость основных  про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изводственных фондов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б   - величина оборот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 xml:space="preserve">= 3839,5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(3200 + 22400 + 250) х 100  =  3839,5 </w:t>
      </w:r>
      <w:r>
        <w:rPr>
          <w:sz w:val="28"/>
          <w:lang w:val="en-US"/>
        </w:rPr>
        <w:t xml:space="preserve">: </w:t>
      </w:r>
      <w:r>
        <w:rPr>
          <w:sz w:val="28"/>
        </w:rPr>
        <w:t>25850 . 100 = 15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i/>
          <w:sz w:val="28"/>
        </w:rPr>
        <w:t>Рентабельность основных фондов</w:t>
      </w: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оказатель рентабельности основных фондов служит для обобщающей характеристики эффективности использования основных фондов и рассчитывается как отношение прибыли к среднегодовой стоимости основных фондов. В процессе анализа изучается динамика показателей, выполнение плана по их уровню, проводятся межхозяйственные сравн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= ОПФ,    где Пр  - прибыль от реализации продукци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ПФ  - среднегодовая стоимость основных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фондо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опф  </w:t>
      </w:r>
      <w:r>
        <w:rPr>
          <w:sz w:val="28"/>
        </w:rPr>
        <w:t xml:space="preserve">=  6900 </w:t>
      </w:r>
      <w:r>
        <w:rPr>
          <w:sz w:val="28"/>
          <w:lang w:val="en-US"/>
        </w:rPr>
        <w:t>:</w:t>
      </w:r>
      <w:r>
        <w:rPr>
          <w:sz w:val="28"/>
        </w:rPr>
        <w:t xml:space="preserve"> 22400 х 100 = 31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дная таблиц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890"/>
      </w:tblGrid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Рентабельность затрат на произ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ЧП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з  =     З ,        где ЧП  -   чистая прибы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 xml:space="preserve">З  -   сумма затрат по реализованн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продукции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з = (3839,5</w:t>
            </w:r>
            <w:r>
              <w:rPr>
                <w:sz w:val="24"/>
                <w:lang w:val="en-US"/>
              </w:rPr>
              <w:t xml:space="preserve"> : </w:t>
            </w:r>
            <w:r>
              <w:rPr>
                <w:sz w:val="24"/>
              </w:rPr>
              <w:t>25000)  х 100 = 15,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ab/>
              <w:t>2.Рентабельность акционерного капита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ЧП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R</w:t>
            </w:r>
            <w:r>
              <w:rPr/>
              <w:t>ОЕ =   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где  </w:t>
            </w:r>
            <w:r>
              <w:rPr>
                <w:lang w:val="en-US"/>
              </w:rPr>
              <w:t>R</w:t>
            </w:r>
            <w:r>
              <w:rPr/>
              <w:t>ОЕ - рентабельность     акци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нерного капитала;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         где К  - средняя величина собственного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капитала предприятия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 = Уставный капитал + Резервный фонд + Фонд  накопления</w:t>
            </w:r>
          </w:p>
          <w:p>
            <w:pPr>
              <w:pStyle w:val="Normal"/>
              <w:jc w:val="center"/>
              <w:rPr/>
            </w:pPr>
            <w:r>
              <w:rPr/>
              <w:t>К = УК  + Фрез + Фнак  =   2000 + (40 + 345) + 2111,72 = 4496,72 (млн.ру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R</w:t>
            </w:r>
            <w:r>
              <w:rPr/>
              <w:t xml:space="preserve">ОЕ = (3839,5 </w:t>
            </w:r>
            <w:r>
              <w:rPr>
                <w:lang w:val="en-US"/>
              </w:rPr>
              <w:t xml:space="preserve">: </w:t>
            </w:r>
            <w:r>
              <w:rPr/>
              <w:t>4496,72) = 0,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нтабельность имущества предприят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        Ч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 xml:space="preserve"> = ОПФ + Об + И,    где И - инвестиции на  об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осн.фонд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ОПФ - среднегодовая стоим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 xml:space="preserve">основных  производственных фондов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Об   - величина оборо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 xml:space="preserve">и </w:t>
            </w:r>
            <w:r>
              <w:rPr/>
              <w:t xml:space="preserve">= 3839,5 </w:t>
            </w:r>
            <w:r>
              <w:rPr>
                <w:lang w:val="en-US"/>
              </w:rPr>
              <w:t xml:space="preserve">: </w:t>
            </w:r>
            <w:r>
              <w:rPr/>
              <w:t xml:space="preserve">(3200 + 22400 + 250) х 100  =  3839,5 </w:t>
            </w:r>
            <w:r>
              <w:rPr>
                <w:lang w:val="en-US"/>
              </w:rPr>
              <w:t xml:space="preserve">: </w:t>
            </w:r>
            <w:r>
              <w:rPr/>
              <w:t>25850 . 100 = 15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b/>
                <w:i/>
                <w:sz w:val="28"/>
              </w:rPr>
              <w:t>Рентабельность основных фондов</w:t>
            </w:r>
            <w:r>
              <w:rPr>
                <w:sz w:val="28"/>
              </w:rPr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</w:t>
            </w:r>
            <w:r>
              <w:rPr/>
              <w:t>Пр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опф</w:t>
            </w:r>
            <w:r>
              <w:rPr/>
              <w:t xml:space="preserve"> = ОПФ,    где Пр  - прибыль от реализации              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продукции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ОПФ  - среднегодовая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стоимость основных фондов                      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ab/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 xml:space="preserve">опф  </w:t>
            </w:r>
            <w:r>
              <w:rPr/>
              <w:t xml:space="preserve">=  6900 </w:t>
            </w:r>
            <w:r>
              <w:rPr>
                <w:lang w:val="en-US"/>
              </w:rPr>
              <w:t>:</w:t>
            </w:r>
            <w:r>
              <w:rPr/>
              <w:t xml:space="preserve"> 22400 х 100 = 31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Г.В.Савицкая. Анализ хозяйственной деятельности предприятий.  - Минск: ООО «Новое знание», 1999.  -  688 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правочник директора предприятия. М.: ИНФРА - М, 1998.  -  784 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правочник финансиста предприятия. - М.: ИНФРА-М, 1996.  - 368 с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 акционерных обществах: Федеральный закон Российской Федерации от 26.12.95 № 208- ФЗ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НАЛОГИ: Учебн. Пособие / Под ред. Д.Г.Черника. - М.: Финансы и статистика, 199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ЕРЕСЧИТАНО БЕЗ Фрезерв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дим расчеты в таблиц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. Расчет налогов, относимых на финансовые результаты предприятия </w:t>
            </w:r>
            <w:r>
              <w:rPr>
                <w:sz w:val="28"/>
              </w:rPr>
              <w:t>(Н</w:t>
            </w:r>
            <w:r>
              <w:rPr>
                <w:sz w:val="28"/>
                <w:vertAlign w:val="subscript"/>
              </w:rPr>
              <w:t xml:space="preserve">фин.рез </w:t>
            </w:r>
            <w:r>
              <w:rPr>
                <w:sz w:val="28"/>
              </w:rPr>
              <w:t>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лог на имуществ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(ОПФ + Об) х 2% = (3200 = 22400) х 2% = 512 млн.руб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28"/>
              </w:rPr>
              <w:t>Налог на милицию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Ч</w:t>
            </w:r>
            <w:r>
              <w:rPr>
                <w:sz w:val="28"/>
                <w:vertAlign w:val="subscript"/>
              </w:rPr>
              <w:t>раб</w:t>
            </w:r>
            <w:r>
              <w:rPr>
                <w:sz w:val="28"/>
              </w:rPr>
              <w:t xml:space="preserve"> х МРОТ х 3% х кол-во мес. =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80 х 83,5 х 3% х 12 = 20,4 (млн.руб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лог на содержание жил. Фонда и объект. Соц. культ. сфер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р - НДС) х 1,5% = (31900 -60) х  1,5%    = 477,6 ( млн.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</w:t>
            </w:r>
            <w:r>
              <w:rPr>
                <w:b/>
                <w:sz w:val="28"/>
                <w:vertAlign w:val="subscript"/>
              </w:rPr>
              <w:t>фин.рез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= 512 + 20,4 + 477,6 = </w:t>
            </w:r>
            <w:r>
              <w:rPr>
                <w:i/>
                <w:sz w:val="28"/>
              </w:rPr>
              <w:t xml:space="preserve">1010 </w:t>
            </w:r>
            <w:r>
              <w:rPr>
                <w:sz w:val="24"/>
              </w:rPr>
              <w:t>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 суммы средств, направляемых в резервный фон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/Ф</w:t>
            </w:r>
            <w:r>
              <w:rPr>
                <w:sz w:val="28"/>
                <w:vertAlign w:val="subscript"/>
              </w:rPr>
              <w:t>рез</w:t>
            </w:r>
            <w:r>
              <w:rPr>
                <w:sz w:val="28"/>
              </w:rPr>
              <w:t>/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 - НДС - С = 31900 - 60 - 25000 =6840 =(млн.руб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рез </w:t>
            </w:r>
            <w:r>
              <w:rPr>
                <w:sz w:val="28"/>
              </w:rPr>
              <w:t xml:space="preserve">= 6840 х 5% = </w:t>
            </w:r>
            <w:r>
              <w:rPr>
                <w:i/>
                <w:sz w:val="28"/>
              </w:rPr>
              <w:t>342</w:t>
            </w:r>
            <w:r>
              <w:rPr>
                <w:sz w:val="28"/>
              </w:rPr>
              <w:t xml:space="preserve">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. Расчет налогооблагаемой базы налога на прибыл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>база =</w:t>
            </w:r>
            <w:r>
              <w:rPr>
                <w:sz w:val="28"/>
              </w:rPr>
              <w:t>= (Вр - НДС) -С -</w:t>
            </w:r>
            <w:r>
              <w:rPr>
                <w:sz w:val="28"/>
                <w:vertAlign w:val="subscript"/>
              </w:rPr>
              <w:t xml:space="preserve">  - 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фин.рез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 xml:space="preserve">база </w:t>
            </w:r>
            <w:r>
              <w:rPr>
                <w:sz w:val="28"/>
              </w:rPr>
              <w:t xml:space="preserve">= (31900 - 60) - 25000 -1010 = 6840 - 1010 =  </w:t>
            </w:r>
            <w:r>
              <w:rPr>
                <w:b/>
                <w:i/>
                <w:sz w:val="28"/>
              </w:rPr>
              <w:t>5830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4. Расчет налога на прибыль </w:t>
            </w:r>
            <w:r>
              <w:rPr>
                <w:sz w:val="28"/>
              </w:rPr>
              <w:t>(ставка -30%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 xml:space="preserve">приб </w:t>
            </w:r>
            <w:r>
              <w:rPr>
                <w:sz w:val="28"/>
              </w:rPr>
              <w:t xml:space="preserve"> = Нбаза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х 30%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 xml:space="preserve">приб </w:t>
            </w:r>
            <w:r>
              <w:rPr>
                <w:sz w:val="28"/>
              </w:rPr>
              <w:t xml:space="preserve"> = 5830 х 30% =   </w:t>
            </w:r>
            <w:r>
              <w:rPr>
                <w:i/>
                <w:sz w:val="28"/>
              </w:rPr>
              <w:t xml:space="preserve">1749 </w:t>
            </w:r>
            <w:r>
              <w:rPr>
                <w:sz w:val="28"/>
              </w:rPr>
              <w:t>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Расчет прибыли, остающейся в распоряжении предприятия (ЧП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П = Н</w:t>
            </w:r>
            <w:r>
              <w:rPr>
                <w:sz w:val="28"/>
                <w:vertAlign w:val="subscript"/>
              </w:rPr>
              <w:t xml:space="preserve">база  </w:t>
            </w:r>
            <w:r>
              <w:rPr>
                <w:sz w:val="28"/>
              </w:rPr>
              <w:t>-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Н </w:t>
            </w:r>
            <w:r>
              <w:rPr>
                <w:sz w:val="28"/>
                <w:vertAlign w:val="subscript"/>
              </w:rPr>
              <w:t>при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П = 5830 - 1749 =</w:t>
            </w:r>
            <w:r>
              <w:rPr>
                <w:b/>
                <w:sz w:val="28"/>
              </w:rPr>
              <w:t xml:space="preserve"> 4081</w:t>
            </w:r>
            <w:r>
              <w:rPr>
                <w:sz w:val="28"/>
              </w:rPr>
              <w:t xml:space="preserve">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Расчет суммы средств, направляемой  в фонд потреб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/Ф</w:t>
            </w:r>
            <w:r>
              <w:rPr>
                <w:sz w:val="28"/>
                <w:vertAlign w:val="subscript"/>
              </w:rPr>
              <w:t>потр</w:t>
            </w:r>
            <w:r>
              <w:rPr>
                <w:sz w:val="28"/>
              </w:rPr>
              <w:t>/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потр </w:t>
            </w:r>
            <w:r>
              <w:rPr>
                <w:sz w:val="28"/>
              </w:rPr>
              <w:t xml:space="preserve">= ЧП - ЧП х 45%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>нак</w:t>
            </w:r>
            <w:r>
              <w:rPr>
                <w:sz w:val="28"/>
              </w:rPr>
              <w:t xml:space="preserve"> =  4081 х 45% = </w:t>
            </w:r>
            <w:r>
              <w:rPr>
                <w:i/>
                <w:sz w:val="28"/>
              </w:rPr>
              <w:t>1836,45</w:t>
            </w:r>
            <w:r>
              <w:rPr>
                <w:sz w:val="28"/>
              </w:rPr>
              <w:t xml:space="preserve"> (млн.руб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</w:t>
            </w:r>
            <w:r>
              <w:rPr>
                <w:sz w:val="28"/>
                <w:vertAlign w:val="subscript"/>
              </w:rPr>
              <w:t xml:space="preserve">пот </w:t>
            </w:r>
            <w:r>
              <w:rPr>
                <w:sz w:val="28"/>
              </w:rPr>
              <w:t xml:space="preserve">= 4081 - 1836,45 = </w:t>
            </w:r>
            <w:r>
              <w:rPr>
                <w:i/>
                <w:sz w:val="28"/>
              </w:rPr>
              <w:t>2244,55</w:t>
            </w:r>
            <w:r>
              <w:rPr>
                <w:sz w:val="28"/>
              </w:rPr>
              <w:t xml:space="preserve"> (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7. Расчет суммы средств, направляемых на выплату дивидендов </w:t>
            </w:r>
            <w:r>
              <w:rPr>
                <w:sz w:val="28"/>
              </w:rPr>
              <w:t>(по привилегированным акциям) /Д</w:t>
            </w:r>
            <w:r>
              <w:rPr>
                <w:sz w:val="28"/>
                <w:vertAlign w:val="subscript"/>
              </w:rPr>
              <w:t>привилег</w:t>
            </w:r>
            <w:r>
              <w:rPr>
                <w:sz w:val="28"/>
              </w:rPr>
              <w:t xml:space="preserve">/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 xml:space="preserve">привилег </w:t>
            </w:r>
            <w:r>
              <w:rPr>
                <w:sz w:val="28"/>
              </w:rPr>
              <w:t>=  ЧП х 10%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 </w:t>
            </w:r>
            <w:r>
              <w:rPr>
                <w:sz w:val="28"/>
                <w:vertAlign w:val="subscript"/>
              </w:rPr>
              <w:t>привилег</w:t>
            </w:r>
            <w:r>
              <w:rPr>
                <w:sz w:val="28"/>
              </w:rPr>
              <w:t xml:space="preserve"> = 4081 х 10% = </w:t>
            </w:r>
            <w:r>
              <w:rPr>
                <w:i/>
                <w:sz w:val="28"/>
              </w:rPr>
              <w:t>408,1 (</w:t>
            </w:r>
            <w:r>
              <w:rPr>
                <w:sz w:val="28"/>
              </w:rPr>
              <w:t>млн.руб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8. Расчет величины дивиденда, приходящегося на обыкновенные акции /</w:t>
            </w: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обыкнов</w:t>
            </w:r>
            <w:r>
              <w:rPr>
                <w:sz w:val="28"/>
              </w:rPr>
              <w:t xml:space="preserve">/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vertAlign w:val="subscript"/>
              </w:rPr>
              <w:t>обыкнов</w:t>
            </w:r>
            <w:r>
              <w:rPr>
                <w:sz w:val="24"/>
              </w:rPr>
              <w:t xml:space="preserve"> = ЧП - Д</w:t>
            </w:r>
            <w:r>
              <w:rPr>
                <w:sz w:val="24"/>
                <w:vertAlign w:val="subscript"/>
              </w:rPr>
              <w:t xml:space="preserve">привилег </w:t>
            </w:r>
            <w:r>
              <w:rPr>
                <w:sz w:val="24"/>
              </w:rPr>
              <w:t>- Ф</w:t>
            </w:r>
            <w:r>
              <w:rPr>
                <w:sz w:val="24"/>
                <w:vertAlign w:val="subscript"/>
              </w:rPr>
              <w:t xml:space="preserve">нак </w:t>
            </w:r>
            <w:r>
              <w:rPr>
                <w:sz w:val="24"/>
              </w:rPr>
              <w:t>- Е</w:t>
            </w:r>
            <w:r>
              <w:rPr>
                <w:sz w:val="24"/>
                <w:vertAlign w:val="subscript"/>
              </w:rPr>
              <w:t>поощ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Д</w:t>
            </w:r>
            <w:r>
              <w:rPr>
                <w:sz w:val="28"/>
                <w:vertAlign w:val="subscript"/>
              </w:rPr>
              <w:t>обыкнов</w:t>
            </w:r>
            <w:r>
              <w:rPr>
                <w:sz w:val="28"/>
              </w:rPr>
              <w:t xml:space="preserve"> = 4081 - 408,1 - 1836,45  - 475  =</w:t>
            </w:r>
            <w:r>
              <w:rPr>
                <w:i/>
                <w:sz w:val="28"/>
              </w:rPr>
              <w:t>1361,45</w:t>
            </w:r>
            <w:r>
              <w:rPr>
                <w:sz w:val="28"/>
              </w:rPr>
              <w:t xml:space="preserve">  (млн.руб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32"/>
        </w:rPr>
      </w:pPr>
      <w:r>
        <w:rPr>
          <w:b/>
          <w:sz w:val="32"/>
        </w:rPr>
        <w:t>Анализ рентабельности акционерного обще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оценки результатов деятельности целесообразно сопоставить величину полученной прибыли со стоимостью всех тех элементов производства, которые способствовали ее получению. Это достигается при использовании показателя рентабельности.</w:t>
      </w:r>
      <w:r>
        <w:rPr>
          <w:i/>
          <w:sz w:val="28"/>
        </w:rPr>
        <w:t xml:space="preserve"> Рентабельность  -</w:t>
      </w:r>
      <w:r>
        <w:rPr>
          <w:sz w:val="28"/>
        </w:rPr>
        <w:t xml:space="preserve"> это относительный показатель, который характеризует степень использования имеющихся у предприятия ресурсов или эффективность осуществленных затрат.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предпринимательской, инвестиционной), окупаемость затрат 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нтабельность затрат на производство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ентабельность затрат на производство - отношение валовой или чистой (ЧП) прибыли к сумме затрат по реализованной продукции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П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з  =     З          где ЧП  -   чистая прибыль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З  -   сумма затрат по реализованн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R</w:t>
      </w:r>
      <w:r>
        <w:rPr>
          <w:sz w:val="28"/>
        </w:rPr>
        <w:t>з = (4081</w:t>
      </w:r>
      <w:r>
        <w:rPr>
          <w:sz w:val="28"/>
          <w:lang w:val="en-US"/>
        </w:rPr>
        <w:t xml:space="preserve"> : </w:t>
      </w:r>
      <w:r>
        <w:rPr>
          <w:sz w:val="28"/>
        </w:rPr>
        <w:t>25000)  х 100 =  16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нтабельность показывает, сколько предприятие должно иметь прибыли с каждого рубля, затраченного на производство и реализацию продукции. Это означает также, что цена на данную продукцию не должна быть меньше 28825 млн.руб. (3825 + 25000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>2. Рентабельность акционерного капитал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Особое место среди показателей рентабельности занимает рентабельность акционерного (собственного) капитала. Особенность этого показателя в том, что он, во-первых, показывает эффективность собственных средств, то есть чистую прибыль. Полученную на вложенный рубль. И, во-вторых, степень риска предприятия, отражающую рост рентабельности. На основе этой рентабельности предприятие может прогнозировать темпы роста своей прибыли.   Динамика коэффициента рентабельности оказывает влияние на уровень котировки акций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цессе анализа следует изучить динамику перечисленных показателей рентабельности, выполнение плана по их уровню и провести межхозяйственные сравнения с предприятиями-конкурен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ЧП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ОЕ     - рентабельность акционерного капитала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ОЕ =   К,               где К  - средняя величина собственного капитал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бственный капитал = Уставный капитал + Резервный фонд + Фонд  накопления + Нераспред. Прибыль (ЧП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= УК  + Фрез + Фнак + ЧП =   2000 + (40 + 342) + 1836,45 + 4081 = =8299,45(млн.руб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R</w:t>
      </w:r>
      <w:r>
        <w:rPr>
          <w:sz w:val="28"/>
        </w:rPr>
        <w:t xml:space="preserve">ОЕ = (4081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8299,45) х 100 = 49%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ентабельность имущества предприятия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ентабельность имущества предприятия показывает, какую прибыль получит предприятие с каждого рубля, вложенного в имущество (активы) предприятия, т.е. показывает эффективность использования имущества предприятия. Снижение рентабельности свидетельствует о падении спроса на продукцию и о перенакоплении актив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ЧП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 </w:t>
        <w:tab/>
        <w:t xml:space="preserve">ОПФ + Об  ,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где    ОПФ - среднегодовая стоимость основных  пр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изводственных фондов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б   - величина оборот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 xml:space="preserve">= 4081 </w:t>
      </w:r>
      <w:r>
        <w:rPr>
          <w:sz w:val="28"/>
          <w:lang w:val="en-US"/>
        </w:rPr>
        <w:t xml:space="preserve">: </w:t>
      </w:r>
      <w:r>
        <w:rPr>
          <w:sz w:val="28"/>
        </w:rPr>
        <w:t xml:space="preserve">(3200 + 22400 ) х 100  =  4081 </w:t>
      </w:r>
      <w:r>
        <w:rPr>
          <w:sz w:val="28"/>
          <w:lang w:val="en-US"/>
        </w:rPr>
        <w:t xml:space="preserve">: </w:t>
      </w:r>
      <w:r>
        <w:rPr>
          <w:sz w:val="28"/>
        </w:rPr>
        <w:t>25400 . 100 = 16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i/>
          <w:sz w:val="28"/>
        </w:rPr>
        <w:t>Рентабельность основных фондов</w:t>
      </w:r>
      <w:r>
        <w:rPr>
          <w:sz w:val="28"/>
        </w:rPr>
        <w:tab/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Показатель рентабельности основных фондов служит для обобщающей характеристики эффективности использования основных фондов и рассчитывается как отношение прибыли к среднегодовой стоимости основных фондов. В процессе анализа изучается динамика показателей, выполнение плана по их уровню, проводятся межхозяйственные сравнения.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</w:t>
      </w:r>
    </w:p>
    <w:p>
      <w:pPr>
        <w:pStyle w:val="Normal"/>
        <w:ind w:left="720"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= ОПФ,    где Пр  - прибыль от реализации продукции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ОПФ  - среднегодовая стоимость основных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ондо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опф  </w:t>
      </w:r>
      <w:r>
        <w:rPr>
          <w:sz w:val="28"/>
        </w:rPr>
        <w:t xml:space="preserve">=  6840 </w:t>
      </w:r>
      <w:r>
        <w:rPr>
          <w:sz w:val="28"/>
          <w:lang w:val="en-US"/>
        </w:rPr>
        <w:t>:</w:t>
      </w:r>
      <w:r>
        <w:rPr>
          <w:sz w:val="28"/>
        </w:rPr>
        <w:t xml:space="preserve"> 22400 х 100 = 31%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дная таблица по расчету рентабельно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890"/>
      </w:tblGrid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.Рентабельность затрат на производ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ЧП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з  =     З ,        где ЧП  -   чистая прибы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 xml:space="preserve">З  -   сумма затрат по реализованн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продукции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з = (4081</w:t>
            </w:r>
            <w:r>
              <w:rPr>
                <w:sz w:val="24"/>
                <w:lang w:val="en-US"/>
              </w:rPr>
              <w:t xml:space="preserve"> : </w:t>
            </w:r>
            <w:r>
              <w:rPr>
                <w:sz w:val="24"/>
              </w:rPr>
              <w:t>25000)  х 100 = 16,3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ab/>
              <w:t>2.Рентабельность акционерного капитал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ЧП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lang w:val="en-US"/>
              </w:rPr>
              <w:t>R</w:t>
            </w:r>
            <w:r>
              <w:rPr/>
              <w:t>ОЕ =   К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где  </w:t>
            </w:r>
            <w:r>
              <w:rPr>
                <w:lang w:val="en-US"/>
              </w:rPr>
              <w:t>R</w:t>
            </w:r>
            <w:r>
              <w:rPr/>
              <w:t>ОЕ - рентабельность     акци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 xml:space="preserve">нерного капитала;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         где К  - средняя величина собственного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капитала предприятия.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 = Уставный капитал + Резервный фонд + Фонд  накопления + ЧП</w:t>
            </w:r>
          </w:p>
          <w:p>
            <w:pPr>
              <w:pStyle w:val="Normal"/>
              <w:jc w:val="center"/>
              <w:rPr/>
            </w:pPr>
            <w:r>
              <w:rPr/>
              <w:t>К = УК  + Фрез + Фнак  =   2000 + (40 + 342) + 1836,45 + 4081 =  =8299,45 (млн.ру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R</w:t>
            </w:r>
            <w:r>
              <w:rPr/>
              <w:t xml:space="preserve">ОЕ = (4081 </w:t>
            </w:r>
            <w:r>
              <w:rPr>
                <w:lang w:val="en-US"/>
              </w:rPr>
              <w:t xml:space="preserve">: </w:t>
            </w:r>
            <w:r>
              <w:rPr/>
              <w:t>8299,45) х 100 = 4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ентабельность имущества предприят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          Ч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и</w:t>
            </w:r>
            <w:r>
              <w:rPr/>
              <w:t xml:space="preserve"> = ОПФ + Об + И,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где    ОПФ - среднегодовая стоим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 xml:space="preserve">основных  производственных фондов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Об   - величина оборот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 xml:space="preserve">и </w:t>
            </w:r>
            <w:r>
              <w:rPr/>
              <w:t xml:space="preserve">= 4081 </w:t>
            </w:r>
            <w:r>
              <w:rPr>
                <w:lang w:val="en-US"/>
              </w:rPr>
              <w:t xml:space="preserve">: </w:t>
            </w:r>
            <w:r>
              <w:rPr/>
              <w:t>(3200 + 22400 ) х 100  =  16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i/>
                <w:sz w:val="28"/>
              </w:rPr>
              <w:t>Рентабельность основных фондов</w:t>
            </w:r>
            <w:r>
              <w:rPr>
                <w:sz w:val="28"/>
              </w:rPr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</w:t>
            </w:r>
            <w:r>
              <w:rPr/>
              <w:t>Пр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</w:rPr>
              <w:t>опф</w:t>
            </w:r>
            <w:r>
              <w:rPr/>
              <w:t xml:space="preserve"> = ОПФ,    где Пр  - прибыль от реализации              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продукции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ОПФ  - среднегодовая </w:t>
            </w:r>
          </w:p>
          <w:p>
            <w:pPr>
              <w:pStyle w:val="Normal"/>
              <w:ind w:left="720" w:firstLine="720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стоимость основных фондов                      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ab/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 xml:space="preserve">опф  </w:t>
            </w:r>
            <w:r>
              <w:rPr/>
              <w:t xml:space="preserve">=  6840 </w:t>
            </w:r>
            <w:r>
              <w:rPr>
                <w:lang w:val="en-US"/>
              </w:rPr>
              <w:t>:</w:t>
            </w:r>
            <w:r>
              <w:rPr/>
              <w:t xml:space="preserve"> 22400 х 100 = 31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гнозируемые показатели акционерного общества характеризуют хорошую ситуацию финансово-хозяйственной деятельности. 63,5% прогнозируемой прибыли от реализации будет оставлено в распоряжении предприятия, 36,5% будут направлены на уплату налогов. Прибыль, остающаяся в распоряжении АО, составит 4081 млн.рубле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ыплату дивидендов придется 1769,55 млн рублей или 43% чистой прибыли. Кроме того предусматривается направить на поощрение работников и другие неотложные социальные проблемы 475 млн. рублей (12%). Резервный фонд составит 382 тыс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оимость имущества составляет 25400 млн. рублей, из них на основные фонды приходится 13% и остальные 87% на мобильную часть имущества - оборотные средства. В прогнозируемом году предполагается осуществить инвестиции для обновления основных фондов в размере 250 млн. рублей (6% от прибыл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Г.В.Савицкая. Анализ хозяйственной деятельности предприятий.  - Минск: ООО «Новое знание», 1999.  -  688 с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правочник директора предприятия. М.: ИНФРА - М, 1998.  -  784 с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правочник финансиста предприятия. - М.: ИНФРА-М, 1996.  - 368 с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Об акционерных обществах: Федеральный закон Российской Федерации от 26.12.95 № 208- ФЗ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НАЛОГИ: Учебн. Пособие / Под ред. Д.Г.Черника. - М.: Финансы и статистика, 1995. 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В.Ковалев. Финансовый анализ. - 2-е изд., доп. - М.: Финансы и статистика, 1998.  - 51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8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52:00Z</dcterms:created>
  <dc:creator>Ученый Кандидат Экономович</dc:creator>
  <dc:description/>
  <dc:language>en-US</dc:language>
  <cp:lastModifiedBy>Институт экономических проблем</cp:lastModifiedBy>
  <dcterms:modified xsi:type="dcterms:W3CDTF">2003-09-15T11:45:00Z</dcterms:modified>
  <cp:revision>3</cp:revision>
  <dc:subject/>
  <dc:title>Контр2-Микроэкон</dc:title>
</cp:coreProperties>
</file>